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sz w:val="24"/>
          <w:szCs w:val="24"/>
        </w:rPr>
        <w:t>ПЛЕНУМ ВЕРХОВНОГО СУДА СССР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ЕНИЕ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2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я 1976 года N 7</w:t>
      </w:r>
    </w:p>
    <w:p>
      <w:pPr>
        <w:pStyle w:val="Normal"/>
        <w:widowControl w:val="false"/>
        <w:ind w:firstLine="68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spacing w:before="60" w:after="0"/>
        <w:ind w:firstLine="68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ПРАКТИКЕ ПРИМЕНЕНИЯ СУДАМИ ЗАКОНОДАТЕЛЬСТВА ОБ ОТВЕТСТВЕННОСТИ ЗА ЧАСТНОПРЕДПРИНИМАТЕЛЬСКУЮ ДЕЯТЕЛЬНОСТЬ И КОММЕРЧЕСКОЕ ПОСРЕДНИЧЕСТВО</w:t>
      </w:r>
    </w:p>
    <w:p>
      <w:pPr>
        <w:pStyle w:val="Normal"/>
        <w:widowControl w:val="false"/>
        <w:spacing w:before="320" w:after="0"/>
        <w:ind w:firstLine="68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нум Верховного Суда СССР, рассмотрев представление Генерального Прокурора СССР, внесенное в порядке с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ожения о прокурорском надзоре в СССР, о даче судам разъяснений, связанных с практикой применения законодательства об ответственности за частнопредпринимательскую деятельность, а также обсудив материалы обобщения судебной практики по этим делам и по делам о коммерческом посредничестве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яет: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ратить внимание судов на то, что борьба с частнопредпринимательской деятельностью и коммерческим посредничеством имеет актуальное значение в деле укрепления правовой основы хозяйственной жизни, охраны социалистической собственности, а также обеспечения нормальной производственной деятельности государственных предприятий, учреждений, кооперативных или иных общественных организаций, надлежащего бытового и социально-культурного обслуживания населения и является важной задачей судов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ъяснить судам, что под частнопредпринимательской деятельностью, влекущей уго</w:t>
      </w:r>
      <w:bookmarkStart w:id="1" w:name="OCRUncertain001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>овную ответственность, следует понимать такую деятельность в целях извлечения наживы, которая осуществляется при производстве товаров, строительстве или оказании услуг в сфере бытового, культурного и иного обслуживания населения с использованием либо под прикрытием государственных, кооперативных или иных общественных форм для получения прав, льгот и преимуществ, представляемых социалистическим предприятиям и орга</w:t>
      </w:r>
      <w:bookmarkStart w:id="2" w:name="OCRUncertain00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t>изациям (найма рабочей силы, получения сырья, материалов, обору</w:t>
      </w:r>
      <w:bookmarkStart w:id="3" w:name="OCRUncertain003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3"/>
      <w:r>
        <w:rPr>
          <w:rFonts w:eastAsia="Times New Roman Cyr" w:cs="Times New Roman Cyr" w:ascii="Times New Roman Cyr" w:hAnsi="Times New Roman Cyr"/>
          <w:sz w:val="24"/>
          <w:szCs w:val="24"/>
        </w:rPr>
        <w:t>ования, а также льгот по налоговому обложению, реализации про</w:t>
      </w:r>
      <w:bookmarkStart w:id="4" w:name="OCRUncertain00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кции и т. </w:t>
      </w:r>
      <w:bookmarkStart w:id="5" w:name="OCRUncertain005"/>
      <w:r>
        <w:rPr>
          <w:rFonts w:eastAsia="Times New Roman Cyr" w:cs="Times New Roman Cyr" w:ascii="Times New Roman Cyr" w:hAnsi="Times New Roman Cyr"/>
          <w:sz w:val="24"/>
          <w:szCs w:val="24"/>
        </w:rPr>
        <w:t>д.).</w:t>
      </w:r>
      <w:bookmarkEnd w:id="5"/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ние государственных, кооперативных или иных общественных форм либо прикрытие такими формам</w:t>
      </w:r>
      <w:bookmarkStart w:id="6" w:name="OCRUncertain00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ет состоять как в создании под видом социалистических организаций различного рода лжефилиалов, цехов, подсобных предприятий, мастерских, бригад, так и в сокрытии частнопредпринимательского характера деятельности формой действительно существующих государственных, </w:t>
      </w:r>
      <w:bookmarkStart w:id="7" w:name="OCRUncertain008"/>
      <w:r>
        <w:rPr>
          <w:rFonts w:eastAsia="Times New Roman Cyr" w:cs="Times New Roman Cyr" w:ascii="Times New Roman Cyr" w:hAnsi="Times New Roman Cyr"/>
          <w:sz w:val="24"/>
          <w:szCs w:val="24"/>
        </w:rPr>
        <w:t>коопера</w:t>
      </w:r>
      <w:bookmarkStart w:id="8" w:name="OCRUncertain009"/>
      <w:bookmarkEnd w:id="7"/>
      <w:r>
        <w:rPr>
          <w:rFonts w:eastAsia="Times New Roman Cyr" w:cs="Times New Roman Cyr" w:ascii="Times New Roman Cyr" w:hAnsi="Times New Roman Cyr"/>
          <w:sz w:val="24"/>
          <w:szCs w:val="24"/>
        </w:rPr>
        <w:t>тивных</w:t>
      </w:r>
      <w:bookmarkEnd w:id="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иных общественных организаций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смыслу ч.1 с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5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К РСФСР и соответствующих статей </w:t>
      </w:r>
      <w:bookmarkStart w:id="9" w:name="OCRUncertain0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К </w:t>
      </w:r>
      <w:bookmarkEnd w:id="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ругих союзных республик ответственность за </w:t>
      </w:r>
      <w:bookmarkStart w:id="10" w:name="OCRUncertain011"/>
      <w:r>
        <w:rPr>
          <w:rFonts w:eastAsia="Times New Roman Cyr" w:cs="Times New Roman Cyr" w:ascii="Times New Roman Cyr" w:hAnsi="Times New Roman Cyr"/>
          <w:sz w:val="24"/>
          <w:szCs w:val="24"/>
        </w:rPr>
        <w:t>частнопредпринима</w:t>
      </w:r>
      <w:bookmarkStart w:id="11" w:name="OCRUncertain012"/>
      <w:bookmarkEnd w:id="10"/>
      <w:r>
        <w:rPr>
          <w:rFonts w:eastAsia="Times New Roman Cyr" w:cs="Times New Roman Cyr" w:ascii="Times New Roman Cyr" w:hAnsi="Times New Roman Cyr"/>
          <w:sz w:val="24"/>
          <w:szCs w:val="24"/>
        </w:rPr>
        <w:t>тельскую</w:t>
      </w:r>
      <w:bookmarkEnd w:id="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ятельность наступает в случаях, когда изготовление продукции или оказание разного рода услуг носит систематический </w:t>
      </w:r>
      <w:bookmarkStart w:id="12" w:name="OCRUncertain013"/>
      <w:r>
        <w:rPr>
          <w:rFonts w:eastAsia="Times New Roman Cyr" w:cs="Times New Roman Cyr" w:ascii="Times New Roman Cyr" w:hAnsi="Times New Roman Cyr"/>
          <w:sz w:val="24"/>
          <w:szCs w:val="24"/>
        </w:rPr>
        <w:t>ха</w:t>
      </w:r>
      <w:bookmarkStart w:id="13" w:name="OCRUncertain014"/>
      <w:bookmarkEnd w:id="12"/>
      <w:r>
        <w:rPr>
          <w:rFonts w:eastAsia="Times New Roman Cyr" w:cs="Times New Roman Cyr" w:ascii="Times New Roman Cyr" w:hAnsi="Times New Roman Cyr"/>
          <w:sz w:val="24"/>
          <w:szCs w:val="24"/>
        </w:rPr>
        <w:t>рактер</w:t>
      </w:r>
      <w:bookmarkEnd w:id="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бо осуществляется в значительных размерах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бъектом частнопредпринимательской деятельности может быть лицо, участвующее в извлечении наживы. Должностные лица, способствующие частнопредпринимательской деятельности путем злоупотребления служебным положением (при отсутствии признаков иного преступления), подлежат ответственности по с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70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ч.</w:t>
      </w:r>
      <w:bookmarkStart w:id="14" w:name="OCRUncertain015"/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bookmarkEnd w:id="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 153</w:t>
      </w:r>
      <w:bookmarkStart w:id="15" w:name="OCRUncertain016"/>
      <w:r>
        <w:rPr>
          <w:rFonts w:eastAsia="Times New Roman Cyr" w:cs="Times New Roman Cyr" w:ascii="Times New Roman Cyr" w:hAnsi="Times New Roman Cyr"/>
          <w:sz w:val="24"/>
          <w:szCs w:val="24"/>
        </w:rPr>
        <w:t>УК</w:t>
      </w:r>
      <w:bookmarkEnd w:id="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СФСР и соответствующим статьям </w:t>
      </w:r>
      <w:bookmarkStart w:id="16" w:name="OCRUncertain017"/>
      <w:r>
        <w:rPr>
          <w:rFonts w:eastAsia="Times New Roman Cyr" w:cs="Times New Roman Cyr" w:ascii="Times New Roman Cyr" w:hAnsi="Times New Roman Cyr"/>
          <w:sz w:val="24"/>
          <w:szCs w:val="24"/>
        </w:rPr>
        <w:t>УК</w:t>
      </w:r>
      <w:bookmarkEnd w:id="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угих союзных республик. Лица, принимающие участие лишь в производственной деятельности и получающие оплату за свой л</w:t>
      </w:r>
      <w:bookmarkStart w:id="17" w:name="OCRUncertain01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"/>
      <w:r>
        <w:rPr>
          <w:rFonts w:eastAsia="Times New Roman Cyr" w:cs="Times New Roman Cyr" w:ascii="Times New Roman Cyr" w:hAnsi="Times New Roman Cyr"/>
          <w:sz w:val="24"/>
          <w:szCs w:val="24"/>
        </w:rPr>
        <w:t>чный труд, не могут нести ответ</w:t>
      </w:r>
      <w:bookmarkStart w:id="18" w:name="OCRUncertain019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8"/>
      <w:r>
        <w:rPr>
          <w:rFonts w:eastAsia="Times New Roman Cyr" w:cs="Times New Roman Cyr" w:ascii="Times New Roman Cyr" w:hAnsi="Times New Roman Cyr"/>
          <w:sz w:val="24"/>
          <w:szCs w:val="24"/>
        </w:rPr>
        <w:t>твенность за это преступление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частнопредпринимательская деятельность связана с незаконным, безвозмездным изъятием в корыстных целях сырья и материалов, принадлежащих государственным и общественным организациям, а также денежных средств, такие действия надлежит квалифицировать по совокупности преступлений как частнопредпринимательскую деятельность и хищение государственного или общественного имущества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ъяснить судам, что выполнение отдельными лицами (бригадами) работ по договорам подряда, трудовым соглашениям, заключенны</w:t>
      </w:r>
      <w:bookmarkStart w:id="19" w:name="OCRUncertain02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государственными, кооперативными и иными общественными организациями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жет рассматриваться как частное предпринимательство лишь в случаях, когда эти лица, прикрывая</w:t>
      </w:r>
      <w:bookmarkStart w:id="20" w:name="OCRUncertain022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20"/>
      <w:r>
        <w:rPr>
          <w:rFonts w:eastAsia="Times New Roman Cyr" w:cs="Times New Roman Cyr" w:ascii="Times New Roman Cyr" w:hAnsi="Times New Roman Cyr"/>
          <w:sz w:val="24"/>
          <w:szCs w:val="24"/>
        </w:rPr>
        <w:t>ь формой социалистических организаций, незаконно приобретают строительную и иную технику</w:t>
      </w:r>
      <w:bookmarkStart w:id="21" w:name="OCRUncertain023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2" w:name="OCRUncertain024"/>
      <w:r>
        <w:rPr>
          <w:rFonts w:eastAsia="Times New Roman Cyr" w:cs="Times New Roman Cyr" w:ascii="Times New Roman Cyr" w:hAnsi="Times New Roman Cyr"/>
          <w:sz w:val="24"/>
          <w:szCs w:val="24"/>
        </w:rPr>
        <w:t>фондируемые</w:t>
      </w:r>
      <w:bookmarkEnd w:id="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териалы и т. </w:t>
      </w:r>
      <w:bookmarkStart w:id="23" w:name="OCRUncertain025"/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bookmarkEnd w:id="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в связи с этим извлекают доходы, явно не соответствующие затраченному ими труду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решении вопроса об отграничении частнопредпринимательск</w:t>
      </w:r>
      <w:bookmarkStart w:id="24" w:name="OCRUncertain02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4"/>
      <w:r>
        <w:rPr>
          <w:rFonts w:eastAsia="Times New Roman Cyr" w:cs="Times New Roman Cyr" w:ascii="Times New Roman Cyr" w:hAnsi="Times New Roman Cyr"/>
          <w:sz w:val="24"/>
          <w:szCs w:val="24"/>
        </w:rPr>
        <w:t>й деятельности от правомерного выполнения работ на подсобных предприятиях и промыслах колхозов и других сельскохозяйственных организаций суды должны исходить из действующих нормативных актов, регулирующих создание и деятельность подсобных предприятий и промыслов, учитывая все обстоятельства дела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ца, которые по договорам с колхозами и другими сельскохозяйственными предприятиями непосредственно руководят подсобными предприятиями и промыслами, должны нести ответственность за частнопредпринимательскую деятельность, если заключаемые с ними соглашения служат лишь прикрытием, а созданные предприятия являются по существу частнопредпринимательскими и их деятельность направлена на извлечение наживы. Об этом, в частности, может свидетельствовать то, что производство, материально-техническое обеспечение и сбыт продукции находятся в руках лиц, с которыми заключаются договоры, а роль колхоза сводится по существу лишь к предоставлен</w:t>
      </w:r>
      <w:bookmarkStart w:id="25" w:name="OCRUncertain02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5"/>
      <w:r>
        <w:rPr>
          <w:rFonts w:eastAsia="Times New Roman Cyr" w:cs="Times New Roman Cyr" w:ascii="Times New Roman Cyr" w:hAnsi="Times New Roman Cyr"/>
          <w:sz w:val="24"/>
          <w:szCs w:val="24"/>
        </w:rPr>
        <w:t>ю своего расчетного счета; оплата работ производится не в соответствии с количеством и качеством затраченного труда, а произвольно; в этих пр</w:t>
      </w:r>
      <w:bookmarkStart w:id="26" w:name="OCRUncertain02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6"/>
      <w:r>
        <w:rPr>
          <w:rFonts w:eastAsia="Times New Roman Cyr" w:cs="Times New Roman Cyr" w:ascii="Times New Roman Cyr" w:hAnsi="Times New Roman Cyr"/>
          <w:sz w:val="24"/>
          <w:szCs w:val="24"/>
        </w:rPr>
        <w:t>дприят</w:t>
      </w:r>
      <w:bookmarkStart w:id="27" w:name="OCRUncertain02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7"/>
      <w:r>
        <w:rPr>
          <w:rFonts w:eastAsia="Times New Roman Cyr" w:cs="Times New Roman Cyr" w:ascii="Times New Roman Cyr" w:hAnsi="Times New Roman Cyr"/>
          <w:sz w:val="24"/>
          <w:szCs w:val="24"/>
        </w:rPr>
        <w:t>ях работают не колхозники либо граждане, проживающие на территории хозяйства, а в основном иные лица, принятые с нарушением положений</w:t>
      </w:r>
      <w:bookmarkStart w:id="28" w:name="OCRUncertain030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держащихся в нормативных актах, регулирующих порядок организации и д</w:t>
      </w:r>
      <w:bookmarkStart w:id="29" w:name="OCRUncertain03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9"/>
      <w:r>
        <w:rPr>
          <w:rFonts w:eastAsia="Times New Roman Cyr" w:cs="Times New Roman Cyr" w:ascii="Times New Roman Cyr" w:hAnsi="Times New Roman Cyr"/>
          <w:sz w:val="24"/>
          <w:szCs w:val="24"/>
        </w:rPr>
        <w:t>ятельности колхозных подсобных предприятий и промыслов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рассмотрении дел о коммерческом посредничестве суды должны учитывать, что ч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5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К РСФСР и соответствующих статей УК других союзных республик устанавливает ответственность за действия, осуществляемые, при наличии признаков, указанных в законе, частными лицами, оказывающими услуги или принимающими на себя обязанности по приобретению товарно-материальных ценностей для государственных, кооперативных и иных общественных организаций и граждан либо по реализации продукции или совершению иных сделок коммерческого характера. В частности, коммерческое посредничество может выразиться в приобретении или сбыте продукции под прикрытием договора поручения, заключенного социалистической организацией с частным лицом, в подыскании продавц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купателя, а покупателю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давца, в приобретении товаров для других лиц или организаций, найме помещения для торговли, оказании содействия гражданам в приобретении товаров путем продажи неоплаченных товарных чеков, талонов, посредничестве в обмене квартир и т. </w:t>
      </w:r>
      <w:bookmarkStart w:id="30" w:name="OCRUncertain037"/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bookmarkEnd w:id="30"/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этом судам надлежит иметь в виду, что уголовная ответственность за коммерческое посредничество может наступить лишь при наличии признаков</w:t>
      </w:r>
      <w:bookmarkStart w:id="31" w:name="OCRUncertain038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казанных в соответствующих статьях </w:t>
      </w:r>
      <w:bookmarkStart w:id="32" w:name="OCRUncertain039"/>
      <w:r>
        <w:rPr>
          <w:rFonts w:eastAsia="Times New Roman Cyr" w:cs="Times New Roman Cyr" w:ascii="Times New Roman Cyr" w:hAnsi="Times New Roman Cyr"/>
          <w:sz w:val="24"/>
          <w:szCs w:val="24"/>
        </w:rPr>
        <w:t>УК</w:t>
      </w:r>
      <w:bookmarkEnd w:id="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юзных республик, например, когда оно совершается в виде промысла, в крупном размере, в целях обогащения и т. п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9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дам надлежит тщательно выяснять причины и условия, способствующие частнопредпринимательской деятельности и коммерческому посредничеству, выявлять должностных лиц, потворствующих дельцам-предпринимателям, посредникам и дающих возможность использовать вывеску социалистических предприятий и организаций для совершения различного рода злоупотреблений; при наличии к тому оснований принимать предусмотренные законом меры к привлечению виновных к ответственности, реагировать на выявленные нарушения путем вынесения частных определений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0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комендовать Верховным судам союзных и автономных республик, краевым, областным, городским и окружным судам усилить надзор за рассмотрением народными судами дел о частнопредпринимательской деятельности и коммерческом посредничестве, периодически обобщать судебную практику по данной категории дел, своевременно принимать меры к устранению выявленных недостатков и ошибок в применении законодательства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ститель Председателя Верховного С</w:t>
      </w:r>
      <w:bookmarkStart w:id="33" w:name="OCRUncertain040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 СССР В. </w:t>
      </w:r>
      <w:bookmarkStart w:id="34" w:name="OCRUncertain041"/>
      <w:r>
        <w:rPr>
          <w:rFonts w:eastAsia="Times New Roman Cyr" w:cs="Times New Roman Cyr" w:ascii="Times New Roman Cyr" w:hAnsi="Times New Roman Cyr"/>
          <w:sz w:val="24"/>
          <w:szCs w:val="24"/>
        </w:rPr>
        <w:t>КУЛИКОВ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End w:id="3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кретарь Пленума Верховного Суда СССР А. </w:t>
      </w:r>
      <w:bookmarkStart w:id="35" w:name="OCRUncertain042"/>
      <w:r>
        <w:rPr>
          <w:rFonts w:eastAsia="Times New Roman Cyr" w:cs="Times New Roman Cyr" w:ascii="Times New Roman Cyr" w:hAnsi="Times New Roman Cyr"/>
          <w:sz w:val="24"/>
          <w:szCs w:val="24"/>
        </w:rPr>
        <w:t>ЕФАНОВ</w:t>
      </w:r>
      <w:bookmarkEnd w:id="35"/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2:55:00Z</dcterms:created>
  <dc:creator>****</dc:creator>
  <dc:description/>
  <dc:language>en-US</dc:language>
  <cp:lastModifiedBy>****</cp:lastModifiedBy>
  <dcterms:modified xsi:type="dcterms:W3CDTF">1999-11-24T10:33:00Z</dcterms:modified>
  <cp:revision>1</cp:revision>
  <dc:subject/>
  <dc:title>ПОСТАНОВЛЕНИЕ № 7 ПЛЕНУМА ВЕРХОВНОГО СУДА СССР</dc:title>
</cp:coreProperties>
</file>