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 июня 1976 года N 6</w:t>
      </w:r>
    </w:p>
    <w:p>
      <w:pPr>
        <w:pStyle w:val="Normal"/>
        <w:widowControl w:val="false"/>
        <w:spacing w:before="60" w:after="0"/>
        <w:ind w:right="-23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right="-23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ДОПОЛНЕНИИ ПОСТАНОВЛЕНИЯ ПЛЕНУМА ВЕРХОВНОГО СУДА СССР ОТ</w:t>
      </w:r>
      <w:r>
        <w:rPr>
          <w:b/>
          <w:bCs/>
          <w:sz w:val="24"/>
          <w:szCs w:val="24"/>
          <w:lang w:val="en-US"/>
        </w:rPr>
        <w:t xml:space="preserve"> </w:t>
      </w:r>
      <w:bookmarkStart w:id="0" w:name="OCRUncertain002"/>
      <w:r>
        <w:rPr>
          <w:b/>
          <w:bCs/>
          <w:sz w:val="24"/>
          <w:szCs w:val="24"/>
          <w:lang w:val="en-US"/>
        </w:rPr>
        <w:t>1</w:t>
      </w:r>
      <w:bookmarkEnd w:id="0"/>
      <w:r>
        <w:rPr>
          <w:b/>
          <w:bCs/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КТЯБРЯ</w:t>
      </w:r>
      <w:r>
        <w:rPr>
          <w:b/>
          <w:bCs/>
          <w:sz w:val="24"/>
          <w:szCs w:val="24"/>
          <w:lang w:val="en-US"/>
        </w:rPr>
        <w:t xml:space="preserve"> </w:t>
      </w:r>
      <w:bookmarkStart w:id="1" w:name="OCRUncertain003"/>
      <w:r>
        <w:rPr>
          <w:b/>
          <w:bCs/>
          <w:sz w:val="24"/>
          <w:szCs w:val="24"/>
          <w:lang w:val="en-US"/>
        </w:rPr>
        <w:t>1</w:t>
      </w:r>
      <w:bookmarkEnd w:id="1"/>
      <w:r>
        <w:rPr>
          <w:b/>
          <w:bCs/>
          <w:sz w:val="24"/>
          <w:szCs w:val="24"/>
          <w:lang w:val="en-US"/>
        </w:rPr>
        <w:t>97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</w:t>
      </w:r>
      <w:r>
        <w:rPr>
          <w:b/>
          <w:bCs/>
          <w:i/>
          <w:iCs/>
          <w:sz w:val="24"/>
          <w:szCs w:val="24"/>
          <w:lang w:val="en-US"/>
        </w:rPr>
        <w:t xml:space="preserve">9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О СУДЕБНО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АКТИКЕ УСЛОВНО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-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СРОЧНОГО ОСВОБОЖДЕНИЯ ОСУЖДЕННЫХ ОТ НАКАЗАНИЯ И ЗАМЕНЫ НЕОТБЫТОЙ ЧАСТИ НАКАЗАНИЯ БОЛЕЕ МЯГКИМ”</w:t>
      </w:r>
    </w:p>
    <w:p>
      <w:pPr>
        <w:pStyle w:val="Normal"/>
        <w:widowControl w:val="false"/>
        <w:spacing w:before="40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right="120" w:firstLine="6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нкт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Пленума Верховного Суда СССР от 10 октября</w:t>
      </w:r>
      <w:r>
        <w:rPr>
          <w:sz w:val="24"/>
          <w:szCs w:val="24"/>
          <w:lang w:val="en-US"/>
        </w:rPr>
        <w:t xml:space="preserve"> 197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“О судебной практике </w:t>
      </w:r>
      <w:bookmarkStart w:id="4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условно-досрочного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вобождения осужденных от наказания и </w:t>
      </w:r>
      <w:bookmarkStart w:id="5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амены неотбытой части наказания более мягким” изложить в следующей редакции:</w:t>
      </w:r>
    </w:p>
    <w:p>
      <w:pPr>
        <w:pStyle w:val="Normal"/>
        <w:widowControl w:val="false"/>
        <w:ind w:right="120"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решении вопроса о применении условно-досрочного освобождения суд учитывает имеющиеся в представлен</w:t>
      </w:r>
      <w:bookmarkStart w:id="6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ых материалах сведения об избранном осужденным месте жительства, наличии у него семьи или иных родственников, с которыми он будет проживать, о возможности его трудоустройства на конкретном предприятии, согласии коллектива трудящихся или определенного лица осуществлять обязанности по наблюдению за осужденным и проведению с ним воспитательной работы. Отсутствие указанных сведений не является основанием для отказа в условно-досрочном освобождении, В случае необходимости суд может для восполнения этих пр</w:t>
      </w:r>
      <w:bookmarkStart w:id="7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белов отложить рассмотрение дела либо возвратить материалы органу, исполняющему наказание”.</w:t>
      </w:r>
    </w:p>
    <w:p>
      <w:pPr>
        <w:pStyle w:val="Normal"/>
        <w:widowControl w:val="false"/>
        <w:ind w:right="120" w:firstLine="6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ь то же постановление пунктом</w:t>
      </w:r>
      <w:r>
        <w:rPr>
          <w:sz w:val="24"/>
          <w:szCs w:val="24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а” следующего содержания:</w:t>
      </w:r>
    </w:p>
    <w:p>
      <w:pPr>
        <w:pStyle w:val="Normal"/>
        <w:widowControl w:val="false"/>
        <w:ind w:right="120" w:firstLine="680"/>
        <w:jc w:val="both"/>
        <w:rPr/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а”. Разъяснить, что по основаниям, указанным в </w:t>
      </w:r>
      <w:bookmarkStart w:id="8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8"/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44</w:t>
      </w:r>
      <w:bookmarkStart w:id="9" w:name="OCRUncertain012"/>
      <w:r>
        <w:rPr>
          <w:sz w:val="24"/>
          <w:szCs w:val="24"/>
          <w:vertAlign w:val="super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 уголовного </w:t>
      </w:r>
      <w:bookmarkStart w:id="10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конодательства Союза </w:t>
      </w:r>
      <w:bookmarkStart w:id="11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ССР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юзных республик, условно-досрочное освобождение от наказания не применяется и к тем лицам, к которым ранее в несовершеннолетнем возрасте в соответствии со ст.</w:t>
      </w:r>
      <w:r>
        <w:rPr>
          <w:sz w:val="24"/>
          <w:szCs w:val="24"/>
          <w:lang w:val="en-US"/>
        </w:rPr>
        <w:t xml:space="preserve"> 4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 же Основ были применены условно-досрочное освобождение от наказания либо замена неотбытой части лишения свободы более мягким наказанием, если такое лицо после достижения совершеннолетия, но до истечения неотбытого срока нака</w:t>
      </w:r>
      <w:bookmarkStart w:id="12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ания вновь совершило умышленное преступление, за которое оно осуждено к лишению свободы”.</w:t>
      </w:r>
    </w:p>
    <w:p>
      <w:pPr>
        <w:pStyle w:val="Normal"/>
        <w:widowControl w:val="false"/>
        <w:ind w:right="100"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ститель Председ</w:t>
      </w:r>
      <w:bookmarkStart w:id="13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>теля Верховного С</w:t>
      </w:r>
      <w:bookmarkStart w:id="14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да СССР В. КУЛИКОВ</w:t>
      </w:r>
    </w:p>
    <w:p>
      <w:pPr>
        <w:pStyle w:val="Normal"/>
        <w:widowControl w:val="false"/>
        <w:ind w:right="100"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ретарь Пле</w:t>
      </w:r>
      <w:bookmarkStart w:id="15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ума Вер</w:t>
      </w:r>
      <w:bookmarkStart w:id="16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ного Суда СССР А. </w:t>
      </w:r>
      <w:bookmarkStart w:id="17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ЕФАНОВ</w:t>
      </w:r>
      <w:bookmarkEnd w:id="17"/>
    </w:p>
    <w:sectPr>
      <w:type w:val="nextPage"/>
      <w:pgSz w:w="11460" w:h="197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0:02:00Z</dcterms:created>
  <dc:creator>****</dc:creator>
  <dc:description/>
  <dc:language>en-US</dc:language>
  <cp:lastModifiedBy>Есенина Светлана</cp:lastModifiedBy>
  <dcterms:modified xsi:type="dcterms:W3CDTF">2000-03-13T10:02:00Z</dcterms:modified>
  <cp:revision>2</cp:revision>
  <dc:subject/>
  <dc:title> </dc:title>
</cp:coreProperties>
</file>