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5 июня 1976 года N 5</w:t>
      </w:r>
    </w:p>
    <w:p>
      <w:pPr>
        <w:pStyle w:val="Normal"/>
        <w:widowControl w:val="false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ДОПОЛНЕНИИ ПОСТАНОВЛЕНИЯ ПЛЕНУМА ВЕРХОВНОГО СУДА СССР ОТ</w:t>
      </w:r>
      <w:r>
        <w:rPr>
          <w:b/>
          <w:bCs/>
          <w:sz w:val="24"/>
          <w:szCs w:val="24"/>
          <w:lang w:val="en-US"/>
        </w:rPr>
        <w:t xml:space="preserve"> 19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КТЯБРЯ</w:t>
      </w:r>
      <w:r>
        <w:rPr>
          <w:b/>
          <w:bCs/>
          <w:sz w:val="24"/>
          <w:szCs w:val="24"/>
          <w:lang w:val="en-US"/>
        </w:rPr>
        <w:t xml:space="preserve"> 197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 8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О ПРАКТИКЕ НАЗНАЧЕНИЯ СУДАМИ ВИДОВ ИСПРАВИТЕЛЬНО-ТРУДОВЫХ УЧРЕЖДЕНИЙ ЛИЦАМ, ОСУЖДЕННЫМ К ЛИШЕНИЮ СВОБОДЫ”</w:t>
      </w:r>
    </w:p>
    <w:p>
      <w:pPr>
        <w:pStyle w:val="Normal"/>
        <w:widowControl w:val="false"/>
        <w:spacing w:before="120" w:after="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: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ложить пункт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я Пленума Верховного Суд</w:t>
      </w:r>
      <w:bookmarkStart w:id="1" w:name="OCRUncertain0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>СССР от</w:t>
      </w:r>
      <w:r>
        <w:rPr>
          <w:sz w:val="24"/>
          <w:szCs w:val="24"/>
          <w:lang w:val="en-US"/>
        </w:rPr>
        <w:t xml:space="preserve"> 1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7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“О практике на</w:t>
      </w:r>
      <w:bookmarkStart w:id="2" w:name="OCRUncertain00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начения судами видов исправительно-трудовых учреждений лицам, осужденным к лишению свободы” в следующей реда</w:t>
      </w:r>
      <w:bookmarkStart w:id="3" w:name="OCRUncertain005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ции: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значая вид исправительно-трудового учреждения, в к</w:t>
      </w:r>
      <w:bookmarkStart w:id="4" w:name="OCRUncertain00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тором должен отбывать наказание осужденный, суды обязаны руководствоваться ст.</w:t>
      </w:r>
      <w:r>
        <w:rPr>
          <w:sz w:val="24"/>
          <w:szCs w:val="24"/>
          <w:lang w:val="en-US"/>
        </w:rPr>
        <w:t xml:space="preserve"> 2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 уголовного законодательства Союза </w:t>
      </w:r>
      <w:bookmarkStart w:id="5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ССР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юзных республик.</w:t>
      </w:r>
    </w:p>
    <w:p>
      <w:pPr>
        <w:pStyle w:val="Normal"/>
        <w:widowControl w:val="false"/>
        <w:ind w:firstLine="68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итывая,</w:t>
      </w:r>
      <w:bookmarkStart w:id="6" w:name="OCRUncertain011"/>
      <w:r>
        <w:rPr>
          <w:sz w:val="24"/>
          <w:szCs w:val="24"/>
          <w:lang w:val="en-US"/>
        </w:rPr>
        <w:t>.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правильное определение вида исправительно-трудовой колонии имеет важное значение д</w:t>
      </w:r>
      <w:bookmarkStart w:id="7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я перевоспитания и исправления осужденных и преду</w:t>
      </w:r>
      <w:bookmarkStart w:id="8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>реждения совершения новых преступлений, суды, используя предоставленное им законом (ч.</w:t>
      </w:r>
      <w:r>
        <w:rPr>
          <w:sz w:val="24"/>
          <w:szCs w:val="24"/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</w:t>
      </w:r>
      <w:bookmarkStart w:id="9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>ов уголовного законодательства Союза ССР и союзных республик) право назначать отбывание лишения свободы осужденным, не признанным особо опасными рецидивистами, в исправительно-трудовых колониях любого вида (кроме колоний особого режима), а осужденным несовершеннолетним мужского п</w:t>
      </w:r>
      <w:bookmarkStart w:id="10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>ла</w:t>
      </w:r>
      <w:bookmarkStart w:id="11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воспитательно-трудовой колонии общего режима вместо колоний усиленного режима, должны принимать во внимание характер и степень </w:t>
      </w:r>
      <w:bookmarkStart w:id="12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щественной опасности </w:t>
      </w:r>
      <w:bookmarkStart w:id="13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совершенного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</w:t>
      </w:r>
      <w:bookmarkStart w:id="14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>тупления, личность виновного и иные обст</w:t>
      </w:r>
      <w:bookmarkStart w:id="15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>ятельства, в том числе длительность времени, истекшего с мо</w:t>
      </w:r>
      <w:bookmarkStart w:id="16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та отбытия наказания по предыдущему приговору, </w:t>
      </w:r>
      <w:bookmarkStart w:id="17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оки нахождения в местах ли</w:t>
      </w:r>
      <w:bookmarkStart w:id="18" w:name="OCRUncertain024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>ения свободы. Назначая осужденным вид колонии с менее строгим или более строгим режимом, суд обязан указать в приговоре мотивы принятого ре</w:t>
      </w:r>
      <w:bookmarkStart w:id="19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>ения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тем надлежит учиты</w:t>
      </w:r>
      <w:bookmarkStart w:id="20" w:name="OCRUncertain03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>ать, что несовершеннолет</w:t>
      </w:r>
      <w:bookmarkStart w:id="21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 </w:t>
      </w:r>
      <w:bookmarkStart w:id="22" w:name="OCRUncertain03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>уж</w:t>
      </w:r>
      <w:bookmarkStart w:id="23" w:name="OCRUncertain035"/>
      <w:r>
        <w:rPr>
          <w:rFonts w:eastAsia="Times New Roman Cyr" w:cs="Times New Roman Cyr" w:ascii="Times New Roman Cyr" w:hAnsi="Times New Roman Cyr"/>
          <w:sz w:val="24"/>
          <w:szCs w:val="24"/>
        </w:rPr>
        <w:t>ского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а, осужденным впервые к лишению свободы за преступление, не являющееся тяжким, или осужденным впервые к </w:t>
      </w:r>
      <w:bookmarkStart w:id="24" w:name="OCRUncertain036"/>
      <w:r>
        <w:rPr>
          <w:rFonts w:eastAsia="Times New Roman Cyr" w:cs="Times New Roman Cyr" w:ascii="Times New Roman Cyr" w:hAnsi="Times New Roman Cyr"/>
          <w:sz w:val="24"/>
          <w:szCs w:val="24"/>
        </w:rPr>
        <w:t>лишению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ободы на срок не свыше трех лет за тяжкое преступление, суды не вправе назначить отбывание лишения свободы в воспитательно-трудовой колонии усиленного режима вместо колонии </w:t>
      </w:r>
      <w:bookmarkStart w:id="25" w:name="OCRUncertain037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>общего режима”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олнить пункт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го же постановления подпу</w:t>
      </w:r>
      <w:bookmarkStart w:id="26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том </w:t>
      </w:r>
      <w:bookmarkStart w:id="27" w:name="OCRUncertain039"/>
      <w:r>
        <w:rPr>
          <w:rFonts w:eastAsia="Times New Roman Cyr" w:cs="Times New Roman Cyr" w:ascii="Times New Roman Cyr" w:hAnsi="Times New Roman Cyr"/>
          <w:sz w:val="24"/>
          <w:szCs w:val="24"/>
        </w:rPr>
        <w:t>“г”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ующего содержания: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) </w:t>
      </w:r>
      <w:bookmarkStart w:id="28" w:name="OCRUncertain043"/>
      <w:r>
        <w:rPr>
          <w:rFonts w:eastAsia="Times New Roman Cyr" w:cs="Times New Roman Cyr" w:ascii="Times New Roman Cyr" w:hAnsi="Times New Roman Cyr"/>
          <w:sz w:val="24"/>
          <w:szCs w:val="24"/>
        </w:rPr>
        <w:t>если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о, призна</w:t>
      </w:r>
      <w:bookmarkStart w:id="29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>ное ранее особо опасным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цидивистом, после </w:t>
      </w:r>
      <w:bookmarkStart w:id="30" w:name="OCRUncertain046"/>
      <w:r>
        <w:rPr>
          <w:rFonts w:eastAsia="Times New Roman Cyr" w:cs="Times New Roman Cyr" w:ascii="Times New Roman Cyr" w:hAnsi="Times New Roman Cyr"/>
          <w:sz w:val="24"/>
          <w:szCs w:val="24"/>
        </w:rPr>
        <w:t>отбытия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казания, но до погашения или снятия судимости совершило новое преступление и осуждено к лишению свободы, то оно должно отбывать наказание в исправительно-трудовой колонии особого режима”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ститель Председателя Верховного Суда СССР В. КУЛИКОВ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кретарь Пленума Верховного Суда СССР А. </w:t>
      </w:r>
      <w:bookmarkStart w:id="31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>ЕФАНОВ</w:t>
      </w:r>
      <w:bookmarkEnd w:id="31"/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0:04:00Z</dcterms:created>
  <dc:creator>****</dc:creator>
  <dc:description/>
  <dc:language>en-US</dc:language>
  <cp:lastModifiedBy>Есенина Светлана</cp:lastModifiedBy>
  <dcterms:modified xsi:type="dcterms:W3CDTF">2000-03-13T10:04:00Z</dcterms:modified>
  <cp:revision>2</cp:revision>
  <dc:subject/>
  <dc:title>ПОСТАНОВЛЕНИЕ № 5 ПЛЕНУМА ВЕРХОВНОГО СУДА СССР</dc:title>
</cp:coreProperties>
</file>