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ЕНУМ ВЕРХОВНОГО СУДА СССР</w:t>
      </w:r>
    </w:p>
    <w:p>
      <w:pPr>
        <w:pStyle w:val="Heading"/>
        <w:ind w:firstLine="6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w:t>
      </w:r>
    </w:p>
    <w:p>
      <w:pPr>
        <w:pStyle w:val="Heading"/>
        <w:ind w:firstLine="6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25 июня 1976 года N 4</w:t>
      </w:r>
    </w:p>
    <w:p>
      <w:pPr>
        <w:pStyle w:val="Heading"/>
        <w:ind w:firstLine="6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рактике применения судами законодательства</w:t>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борьбе с рецидивной преступностью</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Текст документа с изменениями, внесенными: постановлениями Пленума N 10 от 9 декабря 1982 года и N 5 от 16 января 1986 год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решении задач по искоренению преступности важное значение имеет дальнейшее совершенствование деятельности судов по предупреждению рецидивных преступлений. Изученные материалы свидетельствуют о том, что именно рецидивисты чаще всего совершают наиболее опасные преступления, вовлекая на преступный путь других лиц, препятствуют проведению воспитательной работы среди осужденных в исправительно-трудовых учреждениях.</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Обсудив судебную практику, Пленум Верховного Суда СССР отмечает, что суды усилили внимание к рассмотрению дел о преступлениях, совершенных ранее судимыми лицами, стали меньше допускать ошибок в применении законодательства, направленного на пресечение и искоренение рецидивных преступлени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в судебной практике еще имеются существенные недостатки, снижающие эффективность борьбы с рецидивной преступностью.</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суды необоснованно назначают мягкие меры наказания лицам, неоднократно судимым и вновь совершившим преступление, допускают ошибки при определении вида колонии осужденным, ранее отбывавшим лишение свободы, что затрудняет работу по их исправлению и перевоспитанию.</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ряде случаев, принимая решение об условно-досрочном освобождении, суды не исследуют все данные, характеризующие осужденного, в результате чего эта мера иногда применяется к лицам, не доказавшим своего исправлен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Еще не всегда уделяется необходимое внимание полному и всестороннему выяснению данных о прошлой судимости подсудимого, что порою влечет неправильную квалификацию преступлений, а также ошибки при решении вопроса о признании лица особо опасным рецидивистом.</w:t>
      </w:r>
    </w:p>
    <w:p>
      <w:pPr>
        <w:pStyle w:val="Normal"/>
        <w:ind w:firstLine="680"/>
        <w:jc w:val="both"/>
        <w:rPr/>
      </w:pPr>
      <w:r>
        <w:rPr>
          <w:rFonts w:eastAsia="Times New Roman Cyr" w:cs="Times New Roman Cyr" w:ascii="Times New Roman Cyr" w:hAnsi="Times New Roman Cyr"/>
        </w:rPr>
        <w:t>Суды не всегда обсуждают вопрос о признании лица опасным рецидивистом при наличии условий, предусмотренных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судопроизводства Союза ССР и союзных республик. Вместе с тем имеются случаи формального подхода к решению этого вопроса, без учета характера и степени общественной опасности совершенных преступлений, данных о личности, а также конкретных обстоятельств дел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Отдельные суды не уделяют должного внимания выяснению причин повторного совершения преступлений и условий, способствовавших этому; не всегда реагируют на выявленные недостатки в работе наблюдательных комиссий при исполкомах местных Советов, органов внутренних дел, предприятий и организаций по трудовому и бытовому устройству лиц, освобожденных из мест лишения свободы, а также по проведению воспитательной работы с ними. Редко выносятся частные определения по поводу случаев неудовлетворительного осуществления органами внутренних дел административного надзора, позволяющих ранее судимым лицам длительное время проживать без прописки, вести антиобщественный, паразитический образ жизни, а иногда и совершать новые преступлен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ерховные суды союзных и автономных республик, краевые, областные и окружные суды при рассмотрении дел в кассационном или надзорном порядке не всегда принимают меры к устранению отмеченных недостатков.</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обеспечения правильного и единообразного применения закона в борьбе с рецидивной преступностью и в связи с необходимостью дать разъяснения по вновь возникшим вопросам Пленум Верховного Суда СССР постановляет:</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 Учитывая важность предупреждения и искоренения случаев совершения повторных преступлений, судам необходимо обратить особое внимание на дальнейшее совершенствование их деятельности по борьбе с рецидивной преступностью на основе строгого соблюдения социалистической законности, неуклонного и последовательного выполнения решений, принимаемых по этому вопросу.</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2. В целях предупреждения случаев неправильной квалификации повторных преступлений, ошибок в назначении мер наказания и признания лица особо опасным рецидивистом надлежит улучшить качество разбирательства судебных дел и повысить требовательность к органам дознания и предварительного следствия по выяснению данных о прошлой судимости, фактическом сроке отбытого наказания за предшествующие преступления и об основаниях освобождения таких лиц от отбывания наказания. При отсутствии в деле указанных данных и невозможности их восполнить в процессе подготовки к рассмотрению дела или в судебном заседании такие дела по мотивам неполноты произведенного дознания или предварительного следствия надлежит возвращать для производства дополнительного расследован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3. Решая вопрос о назначении наказания лицам, ранее привлекавшимся к уголовной ответственности и вновь совершившим преступление, суды должны руководствоваться принципом индивидуализации наказания, учитывая, что необоснованное применение мягких мер наказания к рецидивистам, упорно не желающим стать на путь исправления, не способствует достижению цели их перевоспитания. При этом следует иметь в виду, что в соответствии с п.1 ст.34 Основ уголовного законодательства Союза ССР и союзных республик совершение преступления лицом, ранее совершившим какое-либо преступление, относится к обстоятельствам, отягчающим ответственность. Если суд не признает указанное обстоятельство отягчающим, он должен привести в приговоре мотивы, которыми руководствовалс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совершение преступления лицом, ранее совершившим преступление, предусмотрено законом в качестве квалифицирующего признака преступления, это обстоятельство не может одновременно признаваться отягчающим ответственность.</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ие преступления лицом, ранее совершившим какое-либо преступление, может в соответствии с законом рассматриваться в качестве квалифицирующего обстоятельства или обстоятельства, отягчающего ответственность, лишь при условии, когда виновность в ранее совершенном преступлении установлена приговором и судимость за него не снята или не погашена, либо когда судом установлено, что ранее совершенное преступление обоснованно вменено лицу в вину по данному делу.</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4. Признан утратившим силу постановлением Пленума N 10 от 9 декабря 1982 год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5. Решая вопрос о полном или частичном присоединении наказания за ранее совершенное преступление к наказанию, назначенному за новое преступление, необходимо учитывать тяжесть ранее и вновь совершенного деяния, данные о личности виновного и всю совокупность обстоятельств, смягчающих и отягчающих ответственность.</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следует иметь в виду, что окончательная мера наказания во всяком случае должна быть больше той меры, которая была назначена условно либо с применением отсрочки исполнения приговора, или больше неотбытой части наказания при условно-досрочном освобождении, условном осуждении к лишению свободы с обязательным привлечением к труду, условном освобождении из мест лишения свободы с обязательным привлечением к труду.</w:t>
      </w:r>
    </w:p>
    <w:p>
      <w:pPr>
        <w:pStyle w:val="Normal"/>
        <w:ind w:firstLine="680"/>
        <w:jc w:val="both"/>
        <w:rPr/>
      </w:pPr>
      <w:r>
        <w:rPr>
          <w:rFonts w:eastAsia="Times New Roman Cyr" w:cs="Times New Roman Cyr" w:ascii="Times New Roman Cyr" w:hAnsi="Times New Roman Cyr"/>
        </w:rPr>
        <w:t>6. Во всех случаях предусмотренных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 Союза ССР и союзных республик, судам надлежит обсуждать вопрос о признании лица особо опасным рецидивистом, учитывая личность подсудимого, степень общественной опасности совершенных преступлений, их мотивы, степень осуществления преступных намерений, степень и характер участия в совершении преступлений и другие обстоятельства дела. При этом следует исходить из того, что по смыслу закона особо опасными признаются лишь злостные преступники, представляющие повышенную опасность для общества и упорно не желающие стать на путь исправления. Основания для такого признания должны быть исследованы в суде с обеспечением подсудимому возможности осуществить право на защиту в этой части (дать показания, заявить ходатайства об истребовании соответствующих документов и о других дополнениях судебного следствия).</w:t>
      </w:r>
    </w:p>
    <w:p>
      <w:pPr>
        <w:pStyle w:val="Normal"/>
        <w:ind w:firstLine="680"/>
        <w:jc w:val="both"/>
        <w:rPr/>
      </w:pPr>
      <w:r>
        <w:rPr>
          <w:rFonts w:eastAsia="Times New Roman Cyr" w:cs="Times New Roman Cyr" w:ascii="Times New Roman Cyr" w:hAnsi="Times New Roman Cyr"/>
        </w:rPr>
        <w:t>Признавая лицо особо опасным рецидивистом, суд обязан в соответствии с ч.2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 в описательной (описательно-мотивировочной, мотивировочной) части приговора изложить мотивы, а в резолютивной - сослаться на основания принятого решения и изложить само решение. Если суд при наличии признаков, предусмотренных ч.1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тех же Основ, найдет возможным не признать лицо особо опасным рецидивистом, это также должно быть мотивировано в приговор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7. Решая вопрос о признании лица особо опасным рецидивистом, суд должен проверить, не имеется ли обстоятельств, препятствующих принятию такого решения (в каком возрасте совершены предыдущие преступления, не была ли снята или погашена судимость по этим преступлениям, не изменена ли квалификация содеянного вышестоящим судом и т.п.). В этих целях следует требовать от органов следствия приобщения к делу копий приговоров и других документов, которые могут иметь значение для решения вопроса о признании лица особо опасным рецидивистом.</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8. В силу ст. 4 Основ уголовного законодательства Союза ССР и союзных республик вопрос о признании особо опасным рецидивистом лица, судимого в разных союзных республиках, подлежит разрешению по законам, действующим в месте совершения последнего преступления. При этом в части, касающейся ранее совершенных рецидивистом преступлений, суд должен исходить из той квалификации, которая дана приговором суда места их совершения.</w:t>
      </w:r>
    </w:p>
    <w:p>
      <w:pPr>
        <w:pStyle w:val="Normal"/>
        <w:ind w:firstLine="680"/>
        <w:jc w:val="both"/>
        <w:rPr/>
      </w:pPr>
      <w:r>
        <w:rPr>
          <w:rFonts w:eastAsia="Times New Roman Cyr" w:cs="Times New Roman Cyr" w:ascii="Times New Roman Cyr" w:hAnsi="Times New Roman Cyr"/>
        </w:rPr>
        <w:t>9. Разъяснить судам, что если лицо совершило несколько преступлений, но осуждено было лишь за одно из них, а остальные преступления были раскрыты после вынесения виновному приговора по первому делу, то судимости за указанные преступления в силу ст.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и 35 Основ уголовного законодательства Союза ССР и союзных республик учитываются при признании такого лица особо опасным рецидивистом как одна судимость.</w:t>
      </w:r>
    </w:p>
    <w:p>
      <w:pPr>
        <w:pStyle w:val="Normal"/>
        <w:ind w:firstLine="680"/>
        <w:jc w:val="both"/>
        <w:rPr/>
      </w:pPr>
      <w:r>
        <w:rPr>
          <w:rFonts w:eastAsia="Times New Roman Cyr" w:cs="Times New Roman Cyr" w:ascii="Times New Roman Cyr" w:hAnsi="Times New Roman Cyr"/>
        </w:rPr>
        <w:t>10. В соответствии со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 Союза ССР и союзных республик при решении вопроса о признании лица особо опасным рецидивистом не должна учитываться судимость за преступление, совершенное в возрасте до 18 лет. В связи с этим лицо не может быть признано особо опасным рецидивистом по основанию, предусмотренному п.4 ч.1 той же статьи Основ, если новое преступление совершено им хотя и в совершеннолетнем возрасте, но во время отбывания лишения свободы за преступление, содеянное в возрасте до 18 лет. В случае совершения тем же лицом в последующем еще одного или нескольких преступлений судимость за преступление, совершенное им во время отбывания лишения свободы после достижения 18-летнего возраста, при применении пп.1-4 ч.1 той же статьи Основ учитывается на общих основаниях (в ред. постановления Пленума N 10 от 9 декабря 1982 года).</w:t>
      </w:r>
    </w:p>
    <w:p>
      <w:pPr>
        <w:pStyle w:val="Normal"/>
        <w:ind w:firstLine="680"/>
        <w:jc w:val="both"/>
        <w:rPr/>
      </w:pPr>
      <w:r>
        <w:rPr>
          <w:rFonts w:eastAsia="Times New Roman Cyr" w:cs="Times New Roman Cyr" w:ascii="Times New Roman Cyr" w:hAnsi="Times New Roman Cyr"/>
        </w:rPr>
        <w:t>11. При решении вопроса о признании особо опасным рецидивистом по основаниям, установленным ч.1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 Союза ССР и союзных республик, в отношении лица, вновь совершившего несколько преступлений, суд должен исходить из назначенного срока лишения свободы за преступление, совершение которого может служить основанием для признания такого лица особо опасным рецидивистом, а не из назначенного окончательного срока лишения свободы по совокупности преступлений или приговоров.</w:t>
      </w:r>
    </w:p>
    <w:p>
      <w:pPr>
        <w:pStyle w:val="Normal"/>
        <w:ind w:firstLine="680"/>
        <w:jc w:val="both"/>
        <w:rPr/>
      </w:pPr>
      <w:r>
        <w:rPr>
          <w:rFonts w:eastAsia="Times New Roman Cyr" w:cs="Times New Roman Cyr" w:ascii="Times New Roman Cyr" w:hAnsi="Times New Roman Cyr"/>
        </w:rPr>
        <w:t>12. Если лицо, отбывающее наказание в виде лишения свободы, назначенное по совокупности преступлений или приговоров за преступления, из которых хотя бы одно указано в пунктах 2 или З ч.1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 Союза ССР и союзных республик, совершило новое умышленное преступление и осуждено за него к лишению свободы сроком не ниже пяти лет, такое лицо в соответствии с п.4 ч.1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тех же Основ может быть признано особо опасным рецидивистом.</w:t>
      </w:r>
    </w:p>
    <w:p>
      <w:pPr>
        <w:pStyle w:val="Normal"/>
        <w:ind w:firstLine="680"/>
        <w:jc w:val="both"/>
        <w:rPr/>
      </w:pPr>
      <w:r>
        <w:rPr>
          <w:rFonts w:eastAsia="Times New Roman Cyr" w:cs="Times New Roman Cyr" w:ascii="Times New Roman Cyr" w:hAnsi="Times New Roman Cyr"/>
        </w:rPr>
        <w:t>13. Учитывая, что в соответствии со ст.ст.11 и 14 Основ исправительно-трудового законодательства Союза ССР и союзных республик колония-поселение для лиц, твердо вставших на путь исправления, является одним из видов исправительно-трудовых колоний, лицо, осужденное к лишению свободы и переведенное из исправительно-трудовой колонии общего, усиленного или строгого режима в названную колонию-поселение по основаниям, предусмотренным ст.33 тех же Основ, должно рассматриваться как отбывающее наказание в виде лишения свободы. При совершении в период отбывания лишения свободы в этой колонии-поселении нового умышленного преступления, за которое такое лицо осуждается к лишению свободы на срок не ниже пяти лет, оно в соответствии с п.4 ч.1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 Союза ССР и союзных республик может быть признано особо опасным рецидивистом.</w:t>
      </w:r>
    </w:p>
    <w:p>
      <w:pPr>
        <w:pStyle w:val="Normal"/>
        <w:ind w:firstLine="680"/>
        <w:jc w:val="both"/>
        <w:rPr/>
      </w:pPr>
      <w:r>
        <w:rPr>
          <w:rFonts w:eastAsia="Times New Roman Cyr" w:cs="Times New Roman Cyr" w:ascii="Times New Roman Cyr" w:hAnsi="Times New Roman Cyr"/>
        </w:rPr>
        <w:t>14. Судам следует иметь в виду, что под отбывающим наказание в виде лишения свободы в п.4 ч.1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 Союза ССР и союзных республик имеется в виду лицо, отбывающее по приговору суда это наказание в исправительно-трудовом учреждении (исправительно-трудовой колонии любого режима, тюрьме), следственном изоляторе, а также лицо, осужденное к лишению свободы и находящееся в изоляторе временного содержания, на этапе, под конвоем либо совершившее побег из места заключения или из-под стражи после осуждения к указанному виду наказания.</w:t>
      </w:r>
    </w:p>
    <w:p>
      <w:pPr>
        <w:pStyle w:val="Normal"/>
        <w:ind w:firstLine="680"/>
        <w:jc w:val="both"/>
        <w:rPr/>
      </w:pPr>
      <w:r>
        <w:rPr>
          <w:rFonts w:eastAsia="Times New Roman Cyr" w:cs="Times New Roman Cyr" w:ascii="Times New Roman Cyr" w:hAnsi="Times New Roman Cyr"/>
        </w:rPr>
        <w:t>К отбывающему наказание в виде лишения свободы относится и лицо, которому лишение свободы по приговору суда назначено условно или условно с обязательным привлечением к труду либо с отсрочкой исполнения приговора в случаях, когда это лицо направлено для отбывания наказания в места лишения свободы соответственно в порядке ч.3 ст.38, ч.4 ст.23</w:t>
      </w:r>
      <w:r>
        <w:rPr>
          <w:rFonts w:eastAsia="Times New Roman" w:cs="Times New Roman" w:ascii="Times New Roman" w:hAnsi="Times New Roman"/>
          <w:vertAlign w:val="superscript"/>
        </w:rPr>
        <w:t>2</w:t>
      </w:r>
      <w:r>
        <w:rPr>
          <w:rFonts w:eastAsia="Times New Roman Cyr" w:cs="Times New Roman Cyr" w:ascii="Times New Roman Cyr" w:hAnsi="Times New Roman Cyr"/>
        </w:rPr>
        <w:t>, частями 5, 6 ст.39</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 (с учетом указаний по применению этих статей, содержащихся в постановлении Президиума Верховного Совета СССР от 15 октября 1982 года).</w:t>
      </w:r>
    </w:p>
    <w:p>
      <w:pPr>
        <w:pStyle w:val="Normal"/>
        <w:ind w:firstLine="680"/>
        <w:jc w:val="both"/>
        <w:rPr/>
      </w:pPr>
      <w:r>
        <w:rPr>
          <w:rFonts w:eastAsia="Times New Roman Cyr" w:cs="Times New Roman Cyr" w:ascii="Times New Roman Cyr" w:hAnsi="Times New Roman Cyr"/>
        </w:rPr>
        <w:t>Лицо, которое было условно освобождено из мест лишения свободы с обязательным привлечением к труду и в период обязательного срока работы совершило новое умышленное преступление, не может быть признано особо опасным рецидивистом по основаниям, указанным в п.4 ч.1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 Союза ССР и союзных республик, поскольку привлечение условно освобожденного к обязательной работе не может считаться отбыванием лишения свободы.</w:t>
      </w:r>
    </w:p>
    <w:p>
      <w:pPr>
        <w:pStyle w:val="Normal"/>
        <w:ind w:firstLine="680"/>
        <w:jc w:val="both"/>
        <w:rPr/>
      </w:pPr>
      <w:r>
        <w:rPr>
          <w:rFonts w:eastAsia="Times New Roman Cyr" w:cs="Times New Roman Cyr" w:ascii="Times New Roman Cyr" w:hAnsi="Times New Roman Cyr"/>
        </w:rPr>
        <w:t>15. Разъяснить судам, что при применении пп.1-3 ч.1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 Союза ССР и союзных республик ранее осуждавшимся к лишению свободы следует считать лицо, которому в прошлом по приговору суда, вступившему в законную силу, назначалось наказание в виде лишения свободы: подлежащее отбыванию в исправительно-трудовом учреждении, в том числе и тогда, когда это наказание лицо не отбывало (например, уклонилось от его отбывания, исполнение приговора было отсрочено в силу ст.361 УПК РСФСР и соответствующих статей УПК других союзных республик), кроме случаев, когда приговор не был приведен в исполнение за истечением сроков давности (ст.42 тех же Основ); условно; условно с обязательным привлечением осужденного к труду; с изменением отсрочки исполнения приговор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в любом случае не может учитываться судимость, которая снята или погашена в установленном законом порядке.</w:t>
      </w:r>
    </w:p>
    <w:p>
      <w:pPr>
        <w:pStyle w:val="Normal"/>
        <w:ind w:firstLine="680"/>
        <w:jc w:val="both"/>
        <w:rPr/>
      </w:pPr>
      <w:r>
        <w:rPr>
          <w:rFonts w:eastAsia="Times New Roman Cyr" w:cs="Times New Roman Cyr" w:ascii="Times New Roman Cyr" w:hAnsi="Times New Roman Cyr"/>
        </w:rPr>
        <w:t>В соответствии с изложенным при наличии признаков, указанных в пп.1-3 ч.1 и в ч.2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 суд вправе признать особо опасным рецидивистом и лицо, ранее осуждавшееся к лишению свободы условно, либо условно с обязательным привлечением к труду, либо с применением отсрочки исполнения приговора, если это лицо совершило новое преступление соответственно в течение испытательного срока, или срока обязательного привлечения к труду, или в период отсрочки исполнения приговора, или в то время, когда оно было по определению суда направлено для отбывания назначенного по приговору лишения свободы в порядке ч.3 ст.38, ч.4 ст.23</w:t>
      </w:r>
      <w:r>
        <w:rPr>
          <w:rFonts w:eastAsia="Times New Roman" w:cs="Times New Roman" w:ascii="Times New Roman" w:hAnsi="Times New Roman"/>
          <w:vertAlign w:val="superscript"/>
        </w:rPr>
        <w:t>2</w:t>
      </w:r>
      <w:r>
        <w:rPr>
          <w:rFonts w:eastAsia="Times New Roman Cyr" w:cs="Times New Roman Cyr" w:ascii="Times New Roman Cyr" w:hAnsi="Times New Roman Cyr"/>
        </w:rPr>
        <w:t>, частями 5, 6 ст.39</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Лицо, осужденное по приговору суда к исправительным работам без лишения свободы, которому по основанию, предусмотренному ч.3 ст.25 упомянутых выше Основ, исправительные работы заменены лишением свободы, а равно военнослужащий, к которому в соответствии со ст.29 тех же Основ за совершенное преступление суд вместо лишения свободы применил направление в дисциплинарный батальон, не могут рассматриваться как осуждавшиеся к лишению свободы.</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6. При решении вопроса о признании особо опасным рецидивистом лица, ранее осуждавшегося к лишению свободы и вновь совершившего преступление до 1 ноября 1969 года, в отношении которого приговор выносится после 31 октября 1969 года, суды должны руководствоваться ст.2 Указа Президиума Верховного Совета СССР от 6 октября 1969 года "О порядке введения в действие Закона СССР от 11 июля 1969 года "О внесении дополнений и изменений в Основы уголовного законодательства Союза ССР и союзных республик".</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7. Разъяснить судам, что по статьям уголовных кодексов союзных республик, предусматривающим повышенную ответственность за преступление, совершенное особо опасным рецидивистом, могут квалифицироваться действия только тех лиц, которые до совершения этого преступления в установленном законом порядке уже были признаны особо опасными рецидивистами.</w:t>
      </w:r>
    </w:p>
    <w:p>
      <w:pPr>
        <w:pStyle w:val="Normal"/>
        <w:ind w:firstLine="680"/>
        <w:jc w:val="both"/>
        <w:rPr/>
      </w:pPr>
      <w:r>
        <w:rPr>
          <w:rFonts w:eastAsia="Times New Roman Cyr" w:cs="Times New Roman Cyr" w:ascii="Times New Roman Cyr" w:hAnsi="Times New Roman Cyr"/>
        </w:rPr>
        <w:t>При решении вопроса об ответственности лица, ранее признанного особо опасным рецидивистом, за вновь совершенное им преступление следует учитывать, что в соответствии со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 Союза ССР и союзных республик признание лица особо опасным рецидивистом отменяется при снятии с него судимости в порядке, установленном ст.47 Основ уголовного законодательства Союза ССР и союзных республик.</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8. Рекомендовать вышестоящим судам усилить надзор за законностью и обоснованностью приговоров в отношении рецидивистов, за правильностью применения законодательства об особо опасных рецидивистах.</w:t>
      </w:r>
    </w:p>
    <w:p>
      <w:pPr>
        <w:pStyle w:val="Normal"/>
        <w:ind w:firstLine="680"/>
        <w:jc w:val="both"/>
        <w:rPr/>
      </w:pPr>
      <w:r>
        <w:rPr>
          <w:rFonts w:eastAsia="Times New Roman Cyr" w:cs="Times New Roman Cyr" w:ascii="Times New Roman Cyr" w:hAnsi="Times New Roman Cyr"/>
        </w:rPr>
        <w:t>Если суд первой инстанции, несмотря на наличие оснований, предусмотренных ст.23</w:t>
      </w:r>
      <w:r>
        <w:rPr>
          <w:rFonts w:eastAsia="Times New Roman" w:cs="Times New Roman" w:ascii="Times New Roman" w:hAnsi="Times New Roman"/>
          <w:vertAlign w:val="superscript"/>
        </w:rPr>
        <w:t>1</w:t>
      </w:r>
      <w:r>
        <w:rPr>
          <w:rFonts w:eastAsia="Times New Roman Cyr" w:cs="Times New Roman Cyr" w:ascii="Times New Roman Cyr" w:hAnsi="Times New Roman Cyr"/>
        </w:rPr>
        <w:t xml:space="preserve"> Основ уголовного законодательства, не рассмотрел вопрос о признании лица особо опасным рецидивистом либо необоснованно не признал его таковым, вышестоящий суд в кассационном порядке (по протесту прокурора или жалобе потерпевшего) либо в порядке судебного надзора, учитывая обстоятельства дела, может отменить приговор и направить дело на новое судебное разбирательство.</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вышестоящий суд найдет необоснованным признание лица особо опасным рецидивистом, он должен исключить из приговора указание об этом и внести в приговор необходимые изменен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ть внимание судов, что в соответствии со ст.48 Основ уголовного законодательства Союза ССР и союзных республик пересмотр в порядке надзора приговора с целью признания осужденного особо опасным рецидивистом допускается лишь в течение года по вступлении приговора в законную силу.</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9. Решая вопрос о досрочном снятии судимости, суды должны тщательно исследовать представляемые общественными организациями ходатайства и материалы, подтверждающие исправление лица, с учетом времени, прошедшего после отбытия им наказания. При этом следует иметь в виду, что необоснованное досрочное снятие судимости в случае совершения таким лицом нового преступления может отразиться на квалификации его действий и повлечь применение менее строгого наказан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20. Обратить внимание судов на необходимость тщательно выявлять причины и условия, способствовавшие повторному совершению преступления, в частности обстоятельства, позволяющие виновным длительное время не заниматься общественно полезным трудом, проживать без прописки, бродяжничать или вести иной паразитический образ жизни, совершать преступления в местах лишения свободы.</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устранения выявленных причин и условий, способствующих рецидивной преступности, судам следует выносить частные определения в адрес руководителей соответствующих ведомств и общественных организаций, обеспечивая надлежащий контроль за своевременным их рассмотрением и сообщением о принятых мерах.</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21. Верховным судам союзных и автономных республик, краевым, областным, городским судам, судам автономных областей и округов, а также народным судам систематически изучать судебную практику применения законодательства, направленного на борьбу с рецидивной преступностью, анализировать и обобщать материалы о причинах и условиях, способствующих повторному совершению преступлений, и ставить вопрос об их устранении перед соответствующими органами.</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22. Признать утратившими силу постановления Пленума Верховного Суда СССР: от 29 декабря 1965 года "Об устранении недостатков в деятельности судов по борьбе с рецидивной преступностью" N 11 с изменениями, внесенными постановлением Пленума Верховного Суда СССР от 4 декабря 1969 года N 12; от 18 марта 1970 года "О деятельности судов по борьбе с рецидивной преступностью" N 2 с изменениями, внесенными постановлением Пленума Верховного Суда СССР от 27 июня 1973 года N 9; от 3 июля 1963 года "О судебной практике по признанию лиц особо опасными рецидивистами" N 8 с изменениями, внесенными постановлением Пленума Верховного Суда СССР от 18 марта 1970 года N 3, и от 14 октября 1964 года "О практике рассмотрения судами представлений об условном освобождении из мест лишения свободы осужденных, вставших на путь исправления, для работы на строительстве предприятий народного хозяйства" N 14.</w:t>
      </w:r>
    </w:p>
    <w:p>
      <w:pPr>
        <w:pStyle w:val="Preformat"/>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документа сверен по:</w:t>
      </w:r>
    </w:p>
    <w:p>
      <w:pPr>
        <w:pStyle w:val="Preformat"/>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 Постановлений Пленумов</w:t>
      </w:r>
    </w:p>
    <w:p>
      <w:pPr>
        <w:pStyle w:val="Preformat"/>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ховных Судов СССР и РСФСР (РФ)</w:t>
      </w:r>
    </w:p>
    <w:p>
      <w:pPr>
        <w:pStyle w:val="Preformat"/>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уголовным делам",</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М., 1997 год</w:t>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DefaultParagraphFont">
    <w:name w:val="Default Paragraph Font"/>
    <w:qFormat/>
    <w:rPr/>
  </w:style>
  <w:style w:type="paragraph" w:styleId="Heading">
    <w:name w:val="Heading"/>
    <w:next w:val="TextBody"/>
    <w:qFormat/>
    <w:pPr>
      <w:widowControl/>
      <w:bidi w:val="0"/>
    </w:pPr>
    <w:rPr>
      <w:rFonts w:ascii="Arial" w:hAnsi="Arial" w:eastAsia="Arial" w:cs="Arial"/>
      <w:b/>
      <w:bCs/>
      <w:color w:val="auto"/>
      <w:sz w:val="28"/>
      <w:szCs w:val="28"/>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8:16:00Z</dcterms:created>
  <dc:creator>Крюков С.А.</dc:creator>
  <dc:description/>
  <dc:language>en-US</dc:language>
  <cp:lastModifiedBy>****</cp:lastModifiedBy>
  <dcterms:modified xsi:type="dcterms:W3CDTF">1999-11-23T07:41:00Z</dcterms:modified>
  <cp:revision>1</cp:revision>
  <dc:subject/>
  <dc:title>ПЛЕНУМ ВЕРХОВНОГО СУДА СССР</dc:title>
</cp:coreProperties>
</file>