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та 1976 года N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spacing w:before="60" w:after="0"/>
        <w:ind w:firstLine="6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60" w:after="0"/>
        <w:ind w:firstLine="68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ДЕЯТЕЛЬНОСТИ СУДЕБНОЙ КОЛЛЕГИИ ПО ГРАЖДАНСКИМ ДЕЛАМ ВЕРХОВНОГО СУДА СССР</w:t>
      </w:r>
    </w:p>
    <w:p>
      <w:pPr>
        <w:pStyle w:val="Normal"/>
        <w:widowControl w:val="false"/>
        <w:spacing w:before="320" w:after="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слушав и обсудив отчет председателя Судебной коллегии по гражданским делам Верховного Суда СССР тов. </w:t>
      </w:r>
      <w:bookmarkStart w:id="0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Панюгина</w:t>
      </w:r>
      <w:bookmarkEnd w:id="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</w:t>
      </w:r>
      <w:bookmarkStart w:id="1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Е.</w:t>
      </w:r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деятельности коллегии в</w:t>
      </w:r>
      <w:r>
        <w:rPr>
          <w:sz w:val="24"/>
          <w:szCs w:val="24"/>
          <w:lang w:val="en-US"/>
        </w:rPr>
        <w:t xml:space="preserve"> 1973—197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дах, Пленум Верховного Суда СССР отмечает, что коллегия в отчетный период проделала значительную работу, направленную на повышение уровня судебной деятельности, обеспечение правильного применения норм материального и процессуального права при рассмотрении гражданских дел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яду с осуществлением надзорных функций коллегия уделяла внимание обобщению судебной практики по наиболее важным кате</w:t>
      </w:r>
      <w:bookmarkStart w:id="2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го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>риям дел и подготовке руководящих разъяснений Пленума Верховного Суда СССР. В поле зрения коллегии были вопросы, связанные с применением законодательства при ра</w:t>
      </w:r>
      <w:bookmarkStart w:id="3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и трудовых, </w:t>
      </w:r>
      <w:bookmarkStart w:id="4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>жилищ</w:t>
      </w:r>
      <w:bookmarkStart w:id="5" w:name="OCRUncertain017"/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>ных,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лхозных дел, а также дел, возникающих из отношений в области изобретательского и авторского права. Коллегия анализировала практику применения судами законодательства при рассмотрении гражданских дел в кассационном и надзорном порядке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ршенствуя св</w:t>
      </w:r>
      <w:bookmarkStart w:id="6" w:name="OCRUncertain018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>и связи с Верховными судами союзных республик, коллегия проводила совместные обобщения судебной прак</w:t>
      </w:r>
      <w:bookmarkStart w:id="7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>ики, обсуждала с судебными работниками проекты руководящих постановлений Пленума. Работники коллегии чаще выезжали на места, в коллегии была организована практика членов Верховных судов союзных республик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легия проверяла исполнение судами руководящих постановлений Пленума Верховного Суда СССР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тем Пленум Верховного Суда СССР отмечает, что Судебная коллегия еще недостаточно анали</w:t>
      </w:r>
      <w:bookmarkStart w:id="8" w:name="OCRUncertain02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>ирует причины возникновения гражданских споров и не в полной мере изучает деятельность Верховных судов союзных республик по разрешению гражданских дел, предупреждению фактов нарушения норм трудового, жил</w:t>
      </w:r>
      <w:bookmarkStart w:id="9" w:name="OCRUncertain02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>щного, брачно-семейного, колхозного и иного законодательства. Не уделяется должного внимания практике применения судами процессуального законодательства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яет: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ебная коллегия по гражданским делам в своей практической деятельности должна исходить из решений</w:t>
      </w:r>
      <w:r>
        <w:rPr>
          <w:sz w:val="24"/>
          <w:szCs w:val="24"/>
          <w:lang w:val="en-US"/>
        </w:rPr>
        <w:t xml:space="preserve"> 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а КПСС, а также постановления Пленума Верховного Суда СССР от</w:t>
      </w:r>
      <w:r>
        <w:rPr>
          <w:sz w:val="24"/>
          <w:szCs w:val="24"/>
          <w:lang w:val="en-US"/>
        </w:rPr>
        <w:t xml:space="preserve"> 2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рта </w:t>
      </w:r>
      <w:r>
        <w:rPr>
          <w:sz w:val="24"/>
          <w:szCs w:val="24"/>
          <w:lang w:val="en-US"/>
        </w:rPr>
        <w:t>19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“О повышении уровня осуществления правосудия в свете решений</w:t>
      </w:r>
      <w:r>
        <w:rPr>
          <w:sz w:val="24"/>
          <w:szCs w:val="24"/>
          <w:lang w:val="en-US"/>
        </w:rPr>
        <w:t xml:space="preserve"> 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а КПСС”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ллегии необходимо полнее осуществлять надзор за судебной деятельностью судов союзных республик, систематически обобщать судебную практику, изучать причины, порождающие гражданско-правовые споры, а также жалобы и заявления граждан по судебным делам, принимать меры к дальнейшему укреплению законности при разрешении гражданских дел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существлении надзора за деятельностью судебных органов особое внимание уделять применению законодательства об охране социалистической собственности и укреплении государственной и трудовой дисциплины, а также законодательства, стимулирующего развитие эконом</w:t>
      </w:r>
      <w:bookmarkStart w:id="10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>и и повышение материального обеспечения народ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вместно с Верховными судами союзных республик коллегия должна сосредоточить свои усилия на активизации предупредительной и воспитательной деятельности судов, повышении эффективности применения судами норм гражданского материального и процессуального права в борьбе с бесхозяйственностью, браком, нерадивым отношением к сохранности социалистической собственности, в искоренении фактов невнимательного отношения в разрешении законных и обоснованных требований граждан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я в виду важное значение строгого соблюдения законодательства о труде, способствующего решению социально-экономических задач, коллегии следует постоянно уделять внимание практике разрешения судами трудовых споров о восстановлении на работе, взыскании заработной платы, о возмещении ущерба, причиняемого предприятиям и организациям в связи с ненадлежащим исполнением трудовых обязанностей, а также практике применения судами законодательства об охране труда рабочих и служащих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ажным средством дальнейшего укрепления законности в области имущественных отношений, охраны прав социалистических организаций, повышения эффективности общественного производства и выполнения народнохозяйственных планов является строгое соблюдение норм гражданского законодательства. В связи с этим коллегии следует уделять больше внимания правильному разрешению отнесенных к компетенции судов гражданских дел, возникающих из хозяйственных договоров колхозов и межколхозных организаций с государственными, кооперативными предприятиями и организациям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ллегии и впредь необходимо изучать практику применения судами жилищного законодательства, в особенности тех его норм, которые определяют права граждан на пользование жилыми помещениями. Предусмотреть изучение дел, связанных с применением законодательства, регулирующего пользование жилыми помещениями в домах жилищно-строительных кооператив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ебная деятельность призвана способствовать дальнейшему укреплению советской семьи, </w:t>
      </w:r>
      <w:bookmarkStart w:id="11" w:name="OCRUncertain023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>всемерной охране прав матери и детей, повышению ответственности родителей за воспитание детей. Коллегии необходимо изучать практику рассмотрения дел, возникающих из брачно-семейных отношений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целях повышения уровня </w:t>
      </w:r>
      <w:bookmarkStart w:id="12" w:name="OCRUncertain025"/>
      <w:r>
        <w:rPr>
          <w:rFonts w:eastAsia="Times New Roman Cyr" w:cs="Times New Roman Cyr" w:ascii="Times New Roman Cyr" w:hAnsi="Times New Roman Cyr"/>
          <w:sz w:val="24"/>
          <w:szCs w:val="24"/>
        </w:rPr>
        <w:t>деятельности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ов союзных республик и обмена опытом работы рекомендовать коллегии периодически проводить совещания председателей судебных коллегий по гражданским делам Верховных судов союзных республик.</w:t>
      </w:r>
    </w:p>
    <w:p>
      <w:pPr>
        <w:pStyle w:val="Normal"/>
        <w:widowControl w:val="false"/>
        <w:spacing w:before="100" w:after="0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седатель Верховного Суда СССР </w:t>
      </w:r>
      <w:bookmarkStart w:id="13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>Л.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ИРНОВ.</w:t>
      </w:r>
    </w:p>
    <w:p>
      <w:pPr>
        <w:pStyle w:val="Normal"/>
        <w:widowControl w:val="false"/>
        <w:spacing w:before="100" w:after="0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кретарь Пленума Верховного Суда СССР А. </w:t>
      </w:r>
      <w:bookmarkStart w:id="14" w:name="OCRUncertain027"/>
      <w:r>
        <w:rPr>
          <w:rFonts w:eastAsia="Times New Roman Cyr" w:cs="Times New Roman Cyr" w:ascii="Times New Roman Cyr" w:hAnsi="Times New Roman Cyr"/>
          <w:sz w:val="24"/>
          <w:szCs w:val="24"/>
        </w:rPr>
        <w:t>ЕФАНОВ.</w:t>
      </w:r>
      <w:bookmarkEnd w:id="14"/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51:00Z</dcterms:created>
  <dc:creator>****</dc:creator>
  <dc:description/>
  <dc:language>en-US</dc:language>
  <cp:lastModifiedBy>****</cp:lastModifiedBy>
  <dcterms:modified xsi:type="dcterms:W3CDTF">1999-11-23T09:11:00Z</dcterms:modified>
  <cp:revision>1</cp:revision>
  <dc:subject/>
  <dc:title>ПОСТАНОВЛЕНИЕ № 2 ПЛЕНУМА ВЕРХОВНОГО СУДА СССР</dc:title>
</cp:coreProperties>
</file>