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УМ ВЕРХОВНОГО СУДА СССР</w:t>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w:t>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3 декабря 1976 года N 16</w:t>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рактике применение судами законодательства по делам о преступлениях несовершеннолетних и о вовлечении их в преступную и иную антиобщественную деятельност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Текст документа с изменениями, внесенными: постановлениями Пленума N 6 от 9 июля 1982 года, N 7 от26 апреля 1984 года, N 15 от 1 ноября 1985 года, N 10 от 18 апреля 1986 года, N 17 от от 5 декабря 1986 год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Обсудив судебную практику по делам о преступлениях несовершеннолетних и о вовлечении их в преступную и иную антиобщественную деятельность, Пленум Верховного Суда СССР отмечает, что суды в основном обеспечивают правильное применение законодательства по этим категориям дел.</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 работе судов имеются недостатки, снижающие эффективность судебной деятельности в борьбе с преступностью несовершеннолетних. Некоторые суды не в полной мере выполняют требования процессуального закона, устанавливающего условия и порядок рассмотрения дел, не всегда соблюдают принцип индивидуализации при назначении мер наказания виновным, нередко недооценивают роль общественности в исправлении и перевоспитании несовершеннолетних правонарушителей, оставляют без внимания случаи, когда органы предварительного следствия не применяют закон об уголовной ответственности взрослых за вовлечение подростков в преступную и иную антиобщественную деятельность. Не по всем делам выясняются причины и условия, способствующие совершению преступл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обеспечения единообразия в применении законодательства и в связи с необходимостью систематизации руководящих разъяснений по делам о преступлениях несовершеннолетних и о вовлечении их в преступную и иную антиобщественную деятельность Пленум Верховного Суда СССР постановляет:</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 Обратить внимание судов на необходимость обеспечения такого уровня судебной деятельности, который максимально способствовал бы успешному решению задачи предупреждения и искоренения преступности среди несовершеннолетних, воспитанию их в духе неуклонного исполнения советских законов и уважения правил социалистического общежит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целях Верховные суды союзных и автономных республик, краевые, областные, окружные, городские и районные народные суды обязаны строго соблюдать требования и положения закона, касающегося судопроизводства по делам несовершеннолетних, постоянно повышать качество рассмотрения этих дел, культуру и воспитательное воздействие судебных процессов, добиваться эффективности профилактической работы.</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 Указать судам на необходимость безусловного выполнения требований ст. 36 Основ уголовного судопроизводства Союза ССР и союзных республик, в силу которой вопрос о предании обвиняемого суду за преступление, совершенное им до достижения 18 лет, разрешается судом в распорядительном заседании. Такой порядок должен соблюдаться независимо от того, достиг ли обвиняемый совершеннолетия ко времени предания его суду. Он обязателен также в случаях, когда лицо обвиняется в преступлениях, одно из которых совершено им в возрасте до 18 лет, а другое - после достижения совершеннолетия. Несоблюдение этого требования является существенным нарушением уголовно-процессуального закон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уд в распорядительном заседании наряду с другими вопросами, перечисленными в ст. 222 УПК РСФСР и соответствующих статьях УПК других союзных республик, должен обращать внимание на обоснованность избрания в качестве меры пресечения заключения под стражу, имея в виду, что в силу ст. 393 УПК РСФСР и соответствующих статей УПК других союзных республик такая мера пресечения может применяться к несовершеннолетним лишь в исключительных случаях, когда это вызывается тяжестью совершенного преступления и при наличии оснований, указанных в законе (ст. 91 и 96 УПК РСФСР и соответствующие статьи УПК других союзных республик). В случае несоблюдения органами следствия этих требований и необоснованного заключения несовершеннолетнего под стражу суд обязан эту меру пресечения изменить или отменит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конкретных обстоятельств дела и данных об условиях жизни и быта несовершеннолетнего, суд на основании ст.394 УПК РСФСР и соответствующих статей УПК других союзных республик может применять в качестве меры пресечения отдачу его под присмотр родителей, опекунов, попечителей, а воспитывающегося в детском учреждении - под надзор администрации этого учрежде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3. Суды обязаны строго соблюдать нормы уголовного процесса, гарантирующие несовершеннолетнему обвиняемому право на защиту. Несоблюдение требования закона о допуске защитника по делам несовершеннолетних с момента предъявления обвинения, а также об обязательности его участия при судебном разбирательстве должно в силу ст.345 УПК РСФСР и соответствующих статей УПК других союзных республик рассматриваться как существенное нарушение уголовно-процессуального законодательств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ительно к ст.22 Основ уголовного судопроизводства Союза ССР и союзных республик участие защитника по делу о преступлении несовершеннолетнего обязательно с момента предъявления обвинения и в судебном разбирательстве, независимо от того, достиг ли обвиняемый, совершивший преступление в возрасте до 18 лет, к этому времени совершеннолетия. Это правило относится и к случаям, когда лицо обвиняется в преступлениях, одно из которых совершено им в возрасте до 18 лет, а другое - после достижения совершеннолет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4. Судам надлежит точно соблюдать требования ст.399 УПК РСФСР и соответствующих статей УПК других союзных республик об участии в судебном заседании законных представителей несовершеннолетнего подсудимого и обеспечении их процессуальных прав. При этом вопрос о вызове законного представителя должен быть разрешен в стадии предания суду.</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когда в судебное заседание явились оба родителя, суд, с учетом их мнения и исходя из задачи обеспечения защиты законных интересов несовершеннолетнего, может права законного представителя в судебном процессе предоставить одному из них, о чем выносится определе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несовершеннолетние подсудимые пользуются помощью законного представителя и тогда, когда они не имеют родителей и проживают одни или у лиц, не оформленных надлежащим образом как опекуны и попечители. В этих случаях в качестве законного представителя суд должен вызвать представителя органа опеки и попечительств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лицо по достижению 18-летнего возраста обладает в полном объеме дееспособностью, функция законного представителя с этого момента прекращается. В этих случаях суд может ограничиться допросом родителей или лиц, их заменяющих, в качестве свидетеле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в необходимым допросить законного представителя в качестве свидетеля, суд по смыслу закона должен вынести об этом определение и предупредить допрашиваемого об ответственности за отказ от дачи показаний и за дачу ложных показа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5. В целях усиления воспитательного воздействия судебного разбирательства дел несовершеннолетних, наиболее полного выяснения данных, характеризующих личность и поведение подростка, условий его воспитания, обучения, работы, суды на основании ст.400 УПК РСФСР и соответствующих статей УПК других союзных республик должны, как правило, привлекать к участию в судебных заседаниях представителей трудовых коллективов и учебно-воспитательных учреждений, в которых работал или учился несовершеннолетний, комиссий или инспекций по делам несовершеннолетних, а также представителей общественных организаций по месту работы родителей, опекуна или попечителя подсудимого. Этим лицам следует в необходимых случаях предоставлять возможность участвовать в исследовании доказательств, а также излагать мнение уполномочивших их организаций о подсудимом или его родителях, о принимавшихся мерах предупредительного, воспитательного характера и других обстоятельствах, связанных с выявлением и устранением причин преступлений и условий, способствовавших их совершению. Указанные лица могут быть в соответствии с законом допрошены в качестве свидетелей, о чем выносится определе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6. Суд обязан принимать меры к точному установлению возраста (число, месяц, год рождения) несовершеннолетнего. Этот вопрос надлежит решать применительно к требованиям ст.103 УПК РСФСР и соответствующих статей УПК других союзных республик. При этом лицо считается достигшим определенного возраста не в день рождения, а начиная со следующих суток. При установлении возраста судебно-медицинской экспертизой днем рождения подсудимого надлежит считать последний день того года, который назван экспертами, а при определении возраста минимальным и максимальным количеством лет суду следует исходить из предлагаемого экспертизой минимального возраста такого лиц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7. При наличии данных, свидетельствующих об умственной отсталости несовершеннолетнего подсудимого, суды в соответствии с требованием ст.15 Основ уголовного судопроизводства Союза ССР и союзных республик должны выяснять степень умственной отсталости несовершеннолетнего, мог ли он полностью сознавать значение своих действий и в какой мере руководить ими. В необходимых случаях для установления этих обстоятельств в силу ст.78 УПК РСФСР и соответствующих статей УПК других союзных республик по делу должна быть произведена экспертиза специалистами в области детской и юношеской психологии (психолог, педагог) или указанные вопросы могут быть поставлены на разрешение эксперта-психиатр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 учетом степени умственной отсталости, а также характера общественной опасности совершенного подростком преступления суд в соответствии со ст. 10 Основ уголовного законодательства Союза ССР и союзных республик может ограничиться в отношении его применением принудительных мер воспитательного характер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8. Судам надлежит повысить требовательность к качеству предварительного следствия по делам о преступлениях несовершеннолетних, обратив внимание на соблюдение требований ст. 392 УПК РСФСР и соответствующих статей УПК других союзных республик по выяснению данных о личности обвиняемого, условий его жизни и воспитания, мотивов преступления, причин и условий, способствовавших его совершению, а также по выявлению взрослых соучастников и лиц, вовлекающих подростков в преступную и иную антиобщественную деятельность. В случае установления существенной неполноты предварительного следствия, которая не может быть восполнена в судебном заседании, суд должен возвратить дело для производства дополнительного расследова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9. Учитывая повышенную общественную опасность действий взрослых лиц, вовлекающих несовершеннолетних в преступную и иную антиобщественную деятельность, судам надлежит тщательно исследовать не только материалы дела в отношении обвинения, предъявленного несовершеннолетнему, но и роль взрослого в вовлечении подростка в преступление либо склонении его к совершению других антиобщественных действ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удам необходимо иметь в виду, что по ст.210 УК РСФСР и соответствующим статьям УК других союзных республик могут быть квалифицированы лишь действия лица, достигшего восемнадцатилетнего возраста, и совершенные умышленно. Поэтому при рассмотрении дел следует устанавливать, сознавал ли взрослый или допускал, что своими действиями вовлекает несовершеннолетнего в преступную или иную антиобщественную деятельность. При этом надлежит исходить из того, что уголовная ответственность наступает как при условии осведомленности взрослого о несовершеннолетнем возрасте вовлекаемого лица, так и в тех случаях, когда по обстоятельствам дела он мог и должен был предвидеть это. Решая указанные вопросы, суды должны учитывать не только показания самого обвиняемого, но и тщательно проверять их соответствие всем конкретным обстоятельствам дел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0. Под вовлечением несовершеннолетнего в преступную деятельность (ст.210 УК РСФСР и соответствующие статьи УК других союзных республик) следует понимать действия, направленные на возбуждение у него желания участвовать в совершении одного или нескольких преступлений, сопряженные с применением физического или психического воздействия (побои, уговоры, уверения в безнаказанности, лесть, угрозы и запугивание, подкуп, обман, возбуждение чувства мести, зависти или других низменных побуждений, дача совета о месте и способах совершения или сокрытия следов преступления, обещание оказать содействие в реализации похищенного и другие). Если несмотря на указанное воздействие подросток не стал участвовать в совершении преступления (хотя бы на стадии приготовления или покушения), действия взрослого должны расцениваться как покушение на вовлечение несовершеннолетнего в преступную деятельност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признаков вовлечения в преступную деятельность взрослые, совершившие преступления совместно с несовершеннолетними, несут ответственность в соответствии со ст.17 Основ уголовного законодательства Союза ССР и союзных республик.</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од вовлечением в занятие азартными играми либо попрошайничеством следует понимать умышленное склонение несовершеннолетнего к систематической игре на деньги и иные материальные ценности либо к систематическому выпрашиванию денег или иных материальных ценностей у посторонних лиц.</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овлечение несовершеннолетнего в преступную или иную антиобщественную деятельность было сопряжено с причинением ему телесных повреждений или другими действиями, образующими самостоятельный состав преступления, содеянное надлежит квалифицировать по совокупности преступлений (в ред. постановления Пленума N 17 от 5 декабря 1986 г.).</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1-12. Признаны утратившими силу постановлением Пленума N 15 от 1 ноября 1985 года.</w:t>
      </w:r>
    </w:p>
    <w:p>
      <w:pPr>
        <w:pStyle w:val="Normal"/>
        <w:ind w:firstLine="680"/>
        <w:jc w:val="both"/>
        <w:rPr/>
      </w:pPr>
      <w:r>
        <w:rPr>
          <w:rFonts w:eastAsia="Times New Roman Cyr" w:cs="Times New Roman Cyr" w:ascii="Times New Roman Cyr" w:hAnsi="Times New Roman Cyr"/>
        </w:rPr>
        <w:t>13. Для наличия состава преступления, предусмотренного ст.210 либо ст. 210</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УК РСФСР и соответствующими статьями УК других союзных республик, не имеет значения поведение несовершеннолетнего до момента его вовлечения взрослым лицом в преступную или иную антиобщественную деятельность либо доведения до состояния опьянения (ранее употреблял спиртные напитки или наркотические вещества, совершал преступления или другие антиобщественные действ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взрослого участника преступления (организатора, подстрекателя, соисполнителя), вовлекшего в совершение этого преступления несовершеннолетнего, достигшего возраста, указанного в ст.10 Основ уголовного законодательства Союза ССР и союзных республик, должны квалифицироваться по совокупности статей УК, предусматривающих ответственность за совершение в соучастии с подростком конкретного преступления и вовлечения несовершеннолетнего в преступную деятельност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зрослый участник преступления, вовлекший в это преступление несовершеннолетнего, не достигшего возраста, указанного в ст.10 Основ уголовного законодательства Союза ССР и союзных республик, должен рассматриваться независимо от форм его участия в преступлении как исполнитель этого конкретного преступления, и его действия, кроме того, надлежит квалифицировать по совокупности и по статье УК, предусматривающей ответственность за вовлечение несовершеннолетнего в преступную деятельност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4. Суд, применяя меру наказания к лицу, виновному в преступлении, предусмотренном ст.210 УК РСФСР и соответствующими статьями УК других союзных республик, должен учитывать формы и способы вовлечения несовершеннолетних в преступную или иную антиобщественную деятельность, степень отрицательного воздействия на подростка, возраст взрослого и несовершеннолетнего, а также наступившие вредные последств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значении окончательной меры наказания взрослому лицу по совокупности преступлений судам надлежит исходить из необходимости повышения предупредительного значения установленной законом уголовной ответственности за вовлечение несовершеннолетнего в преступную и иную антиобщественную деятельность. В силу ст.35 Основ уголовного законодательства Союза ССР и союзных республик суд может применить не только принцип поглощения менее строгого наказания более строгим, но также и принцип полного или частичного сложения назначенных наказаний в пределах, установленных статьей закона, предусматривающей более строгое наказа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5. При назначении меры наказания несовершеннолетним суды обязаны строго соблюдать требования ст.32 Основ уголовного законодательства Союза ССР и союзных республик, имея в виду, что в отношении таких лиц наказание в особой степени должно быть подчинено цели исправления и перевоспитания виновных и предупреждения совершения новых преступл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удам необходимо иметь в виду, что в отношении несовершеннолетнего, которому за совершенное преступление назначено уголовное наказание, может быть при наличии оснований, предусмотренных ст.62 УК РСФСР и соответствующими статьями УК других союзных республик, применено принудительное лечение от алкоголизма или наркомании.</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исключать случаи необоснованного назначения несовершеннолетним лишения свободы за преступления, не представляющие большой общественной опасности, когда их исправление и перевоспитание может быть достигнуто без изоляции от общества, а также путем применения принудительных мер воспитательного характера, предусмотренных ст. ст. 10 и 63 УК РСФСР и соответствующими статьями УК других союзных республик.</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Не должны применяться меры уголовного наказания к несовершеннолетним за отдельные незначительные правонарушения, которые носят характер детского озорства, а также за кражи у родителей или других совместно проживающих с ними членов семьи, если сами потерпевшие не обращались в соответствующие органы с просьбой о привлечении подростков к уголовной ответственности.</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6. Применяя условное осуждение или отсрочку исполнения приговора несовершеннолетнему, суды должны разъяснять осужденным и их законным представителям существо приговора и условия неприведения его в исполне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удам необходимо шире привлекать общественность к перевоспитанию и исправлению условно осужденных несовершеннолетних и при наличии ходатайств трудовых коллективов и общественных организаций передавать их этим организациям или коллективам для перевоспитания и исправления. Если такое ходатайство поступило до вынесения приговора, суд принимает по нему решение и излагает его в приговоре. При отсутствии такого ходатайства суд после вынесения приговора об условном осуждении должен выяснить, согласен ли определенный коллектив или конкретное лицо взять на себя обязанность по наблюдению за условно осужденным и проведению с ним воспитательной работы, и вынести об этом определение в порядке исполнения приговора (ст. 369 УПК РСФСР и соответствующие статьи УПК других союзных республик).</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условного осуждения или отсрочки исполнения приговора несовершеннолетнему, а также мер наказания, не связанных с лишением свободы, или принудительных мер воспитательного характера суды обязаны копию приговора или определения направлять в комиссию по делам несовершеннолетних и орган внутренних дел по месту жительства подростка, а также руководителю предприятия, учреждения или соответствующей общественной организации (комсомольской, профсоюзной, родительскому комитету и др.) по месту работы или учебы несовершеннолетнего, а копию приговора, исполнение которого отсрочено, - также в народный суд по месту жительства осужденного.</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дел в отношении несовершеннолетних, которые ранее по приговору суда были переданы на перевоспитание и исправление трудовому коллективу или общественной организации, судам необходимо выяснять, какие меры фактически принимались к перевоспитанию таких несовершеннолетних и предупреждению совершения ими нового преступления. При невыполнении коллективом взятых на себя обязательств следует частным определением обратить на это внимание руководителей соответствующих организац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7. Судам надлежит шире использовать предоставленное им право решать вопрос о необходимости назначения общественного воспитателя несовершеннолетнего при применении к нему принудительных мер воспитательного характера, условного осуждения, отсрочки исполнения приговора или назначения наказания, не связанного с лишением свободы, а также условно-досрочного освобождения от наказания. Обстоятельства и мотивы, положенные в основу такого решения, должны быть изложены в описательной, а принятое решение - в резолютивной части приговора, определения, постановления, копии которых подлежат направлению для исполнения в комиссии по делам несовершеннолетних по месту жительства подростк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о необходимости назначить несовершеннолетнему общественного воспитателя может быть принято и вышестоящим судом при рассмотрении дела в кассационном или надзорном порядке.</w:t>
      </w:r>
    </w:p>
    <w:p>
      <w:pPr>
        <w:pStyle w:val="Normal"/>
        <w:ind w:firstLine="680"/>
        <w:jc w:val="both"/>
        <w:rPr/>
      </w:pPr>
      <w:r>
        <w:rPr>
          <w:rFonts w:eastAsia="Times New Roman Cyr" w:cs="Times New Roman Cyr" w:ascii="Times New Roman Cyr" w:hAnsi="Times New Roman Cyr"/>
        </w:rPr>
        <w:t>17</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При рассмотрении гражданского иска в уголовном деле о преступлении несовершеннолетнего суду необходимо исходить из того, что в силу ст. ст.450, 451 ГК РСФСР и соответствующих статей ГК других союзных республик за вред, причиненный несовершеннолетним, не достигшим пятнадцати лет, отвечают его родители или опекуны либо учебное заведение, воспитательное или лечебное учреждение, под надзором которых состоял подросток, если не будет доказано, что вред возник не по их вине, а несовершеннолетний, причинивший ущерб в возрасте от пятнадцати до восемнадцати лет, отвечает за вред на общих основаниях. Если у несовершеннолетнего, причинившего ущерб в возрасте от пятнадцати до восемнадцати лет, нет имущества или заработка, достаточных для возмещения ущерба, он возмещается в соответствующей части родителями или попечителями несовершеннолетнего, если не будет доказано, что вред возник не по их вин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удам следует иметь в виду, что если ущерб явился результатом совместных преступных действий нескольких лиц, то осужденные из числа как взрослых, так и несовершеннолетних лиц в возрасте свыше пятнадцати лет, при наличии у них достаточного заработка и имущества, несут солидарную материальную ответственность. Граждане и организации, привлеченные в предусмотренных законом случаях к участию в деле в качестве гражданских ответчиков за ущерб, причиненный несовершеннолетними осужденными, возмещают его в долях. Долевая ответственность может быть возложена и на осужденных, если суд признает, что такой порядок взыскания соответствует интересам истца и обеспечит возмещение ущерба (введен постановлением Пленума N 6 от 9 июля 1982 год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8. Судам надлежит строго соблюдать требования ст.45 Основ уголовного законодательства Союза ССР и союзных республик при рассмотрении материалов, представляемых администрацией воспитательно-трудовой колонии или комиссией по делам несовершеннолетних, об условно-досрочном освобождении от наказания и замене наказания более мягким в отношении лиц, совершивших преступление в возрасте до 18 лет. При рассмотрении этих материалов наряду с другими вопросами судам следует устанавливать, принимались ли администрацией мест лишения свободы меры к выяснению возможности трудоустройства и передачи осужденных, в отношении которых сделано представление об условно-досрочном освобождении, под наблюдение трудовых коллективов или отдельных лиц, шире практиковать при наличии согласия указанных коллективов и лиц возложение на них обязанностей по наблюдению за условно-досрочно освобожденными и проведению с ними воспитательной работы. Отсутствие указанных сведений не является основанием для отказа в условно-досрочном освобождении. В случае необходимости суд может для восполнения пробелов отложить рассмотрение материалов либо возвратить их органу, исполняющему наказа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9. Обратить внимание судов, что в соответствии с законом осужденные, достигшие восемнадцатилетнего возраста, как правило, остаются в воспитательно-трудовой колонии до окончания срока наказания, но не более чем до достижения ими двадцатилетнего возраста. Решая вопрос о целесообразности перевода осужденного из воспитательно-трудовой колонии в исправительно-трудовую колонию, судам следует исходить главным образом из необходимости достижения наиболее полных результатов по исправлению и перевоспитанию осужденного. При этом надлежит также учитывать данные о поведении осужденного за период отбывания им наказания в воспитательно-трудовой колонии и его влиянии на содержащихся в этой колонии других несовершеннолетних. Перевод таких осужденных производится судом в порядке, установленном ст.18 Основ исправительно-трудового законодательства Союза ССР и союзных республик.</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0. По каждому делу суды обязаны глубоко выявлять причины и условия, способствовавшие совершению подростками преступлений, и принимать меры к их устранению.</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целях в судебном заседании следует допрашивать лиц, хорошо знающих условия жизни и воспитания подсудимого. При этом должны быть выявлены обстоятельства, связанные с выполнением родителями или лицами, их заменяющими, обязанностей по воспитанию подростка, его бытовое окружение, интересы, поведение дома, в школе, на производстве, участие в общественной работе, наличие предыдущих нарушений и характер мер, ранее применявшихся к несовершеннолетнему. Если подсудимый к моменту совершения преступления не учился и не работал, необходимо устанавливать, по какой причине и сколько времени это продолжалось, и все иные вопросы, имеющие значение для правильного и полного выявления причин и условий, способствовавших совершению преступления. С учетом выявленных недостатков судам следует выносить частные определения, копии которых направлять также и в комиссии по делам несовершеннолетних.</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1. Рекомендовать судам работу по предупреждению преступлений, по исправлению и перевоспитанию несовершеннолетних правонарушителей осуществлять во взаимодействии с органами юстиции, прокуратуры и внутренних дел, а также в тесном контакте с комиссиями по делам несовершеннолетних, с трудовыми коллективами и общественными организациями.</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2. Обратить внимание Верховных судов союзных и автономных республик, краевых, областных, городских судов, судов автономных областей и округов, народных судов на целесообразность рассмотрения дел о преступлениях несовершеннолетних в судах первой инстанции под председательством одних и тех же судей, обладающих наибольшим опытом. С учетом особенностей дел этой категории в состав суда следует включать народных заседателей из числа педагогов и иных лиц, имеющих опыт в воспитании молодежи. Рекомендовать, чтобы теми же судьями рассматривались и материалы о совершении подростками поступков, влекущих административную ответственность (мелкое хулиганство, мелкая спекуляция), а также уголовные и гражданские дела, связанные с защитой прав и охраняемых законом интересов несовершеннолетних (например, о вовлечении несовершеннолетних в преступную деятельность, о половых и иных преступлениях, по которым потерпевшими являются несовершеннолетние, о лишении родительских прав, о наследственных правах детей, споры о восстановлении на работе подростков, об ответственности несовершеннолетних и их родителей или лиц, их заменяющих, за вред, причиненный несовершеннолетними).</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3. Верховным судам союзных и автономных республик, краевым, областным, городским судам, судам автономных областей и округов при рассмотрении жалоб и протестов в кассационном или надзорном порядке следует тщательно проверять обстоятельства дела с тем, чтобы не допускать фактов необоснованного осуждения или неправильной квалификации действий несовершеннолетних, обращать особое внимание на соразмерность и справедливость назначенной меры наказания, не оставлять без реагирования ни одного случая нарушения судами требований закона, регламентирующего условия и порядок рассмотрения этих дел.</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 изучать и обобщать судебную практику, координируя эту работу с органами прокуратуры, внутренних дел и юстиции, оказывать судам помощь, добиваясь повышения эффективности судебной деятельности.</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4. Признать утратившими силу постановления Пленума Верховного Суда СССР: от 3 июля 1963 г. N 6 "О судебной практике по делам о преступлениях несовершеннолетних" (с изменениями, внесенными постановлениями Пленума Верховного Суда СССР от 21 марта 1968 г. N 1 и от 4 декабря 1969 г. N 12); от 12 сентября 1969 г. N 8 "О судебной практике по делам о вовлечении несовершеннолетних в преступную и иную антиобщественную деятельность" (с изменениями, внесенными постановлением Пленума Верховного Суда СССР от 4 октября 1973 г. N 11); от 16 октября 1972 г. N 8 "О судебной практике по делам о преступлениях несовершеннолетних и о вовлечении их в преступную и иную антиобщественную деятельность"; от 20 сентября 1974 г. N 8 "О практике применения судами законодательства, а также постановлений Пленума Верховного Суда СССР по делам несовершеннолетних и о вовлечении их в преступную и иную антиобщественную деятельность".</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документа сверен по:</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 Постановлений Пленумов</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овных Судов СССР и РСФСР (РФ)</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головным делам",</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М., 1997 год</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8"/>
      <w:szCs w:val="28"/>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8:27:00Z</dcterms:created>
  <dc:creator>Крюков С.А.</dc:creator>
  <dc:description/>
  <dc:language>en-US</dc:language>
  <cp:lastModifiedBy>****</cp:lastModifiedBy>
  <dcterms:modified xsi:type="dcterms:W3CDTF">1999-11-23T08:14:00Z</dcterms:modified>
  <cp:revision>1</cp:revision>
  <dc:subject/>
  <dc:title>ПЛЕНУМ ВЕРХОВНОГО СУДА СССР</dc:title>
</cp:coreProperties>
</file>