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100" w:after="0"/>
        <w:ind w:firstLine="68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28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юн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97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 №10 (с изменениями, внесенными постановлением Пленума Верховного Суда СССР о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ентябр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№ 13)</w:t>
      </w:r>
    </w:p>
    <w:p>
      <w:pPr>
        <w:pStyle w:val="Normal"/>
        <w:widowControl w:val="false"/>
        <w:spacing w:before="60" w:after="0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60" w:after="0"/>
        <w:ind w:firstLine="68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СУДЕБНОЙ ПРАКТИКЕ ПО ДЕЛАМ О НАРУШЕНИИ ПАСПОРТНЫХ ПРАВИЛ, СИ</w:t>
      </w:r>
      <w:bookmarkStart w:id="1" w:name="OCRUncertain00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ТИЧЕСКОМ ЗАНЯТИИ БРОДЯЖНИЧЕСТВОМ ИЛИ ПОПРОША</w:t>
      </w:r>
      <w:bookmarkStart w:id="2" w:name="OCRUncertain00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ЧЕСТВОМ, А ТАКЖЕ ВЕДЕНИИ В ТЕЧЕНИЕ ДЛИТЕЛЬНОГО ВРЕМЕНИ ИНОГО ПАРАЗИТИЧЕСКОГО ОБРАЗА ЖИЗНИ</w:t>
      </w:r>
    </w:p>
    <w:p>
      <w:pPr>
        <w:pStyle w:val="Normal"/>
        <w:widowControl w:val="false"/>
        <w:spacing w:before="320" w:after="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язи с возникшими в судебной практике вопросами по применению законодательства об ответственности за нарушение паспортных правил, систематическое занятие бродяжничеством или попрошайничеством, а также ведение в течение длительного времени иного паразитического образа жизни Пленум Верховного Суда СССР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яет дать </w:t>
      </w:r>
      <w:bookmarkStart w:id="3" w:name="OCRUncertain00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>удам следующие руководящие разъяснения: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 систематическим занятием бродяжничеством следует понимать перемещение в течение длительного времени из одного населенного пункта в другой либо в пределах одного города лица, не имеющего постоянного места жительства или оставившего его и проживающего на нетрудовые доходы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прошайничеством, наказуе</w:t>
      </w:r>
      <w:bookmarkStart w:id="4" w:name="OCRUncertain00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м в уголовном порядке, является систематическое </w:t>
      </w:r>
      <w:bookmarkStart w:id="5" w:name="OCRUncertain006"/>
      <w:r>
        <w:rPr>
          <w:rFonts w:eastAsia="Times New Roman Cyr" w:cs="Times New Roman Cyr" w:ascii="Times New Roman Cyr" w:hAnsi="Times New Roman Cyr"/>
          <w:sz w:val="24"/>
          <w:szCs w:val="24"/>
        </w:rPr>
        <w:t>выпрашивание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посторонних лиц денег, продуктов питания, одежды и других матери</w:t>
      </w:r>
      <w:bookmarkStart w:id="6" w:name="OCRUncertain00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>льных ценностей, если эти дейс</w:t>
      </w:r>
      <w:bookmarkStart w:id="7" w:name="OCRUncertain008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>вия свидетельствуют о паразитическом образе жизни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ам следует иметь в виду, что ответственность по ча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" w:name="OCRUncertain009"/>
      <w:r>
        <w:rPr>
          <w:rFonts w:eastAsia="Times New Roman Cyr" w:cs="Times New Roman Cyr" w:ascii="Times New Roman Cyr" w:hAnsi="Times New Roman Cyr"/>
          <w:sz w:val="24"/>
          <w:szCs w:val="24"/>
        </w:rPr>
        <w:t>УК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СФСР и соответствующим статьям </w:t>
      </w:r>
      <w:bookmarkStart w:id="9" w:name="OCRUncertain010"/>
      <w:r>
        <w:rPr>
          <w:rFonts w:eastAsia="Times New Roman Cyr" w:cs="Times New Roman Cyr" w:ascii="Times New Roman Cyr" w:hAnsi="Times New Roman Cyr"/>
          <w:sz w:val="24"/>
          <w:szCs w:val="24"/>
        </w:rPr>
        <w:t>УК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их союзных республик наступает в случаях, когда лицо ранее было судимо за одно из пре</w:t>
      </w:r>
      <w:bookmarkStart w:id="10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>туплений, указанных в ч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й статьи, если прежняя судимость не снята и не погашена в установленном законом порядке (в редакции поста</w:t>
      </w:r>
      <w:bookmarkStart w:id="11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>овления Пленума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 13)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ам надлежит выяснять данные о личности привлеченного к ответственности по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 РСФСР и соответствующим статьям УК других союзных республик, в частности, трудоспособность, возраст, семейное положение, наличие судимости, а также источники существования, причины ведения паразитического образа жизни и иные обстоятельства, имеющие значение для правиль</w:t>
      </w:r>
      <w:bookmarkStart w:id="12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>ого решения вопроса о виновности, квалификации преступления и назначении наказания (в редакции постановления Пленума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№ 13)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ам следует иметь в виду, что нетрудоспособность лица сама по себе не может служить основанием к освобождению от уголовной ответственности за систематическое занятие бродяжничеством или попрошайничеством (если иное не предусмотрено законодательством союзной республики</w:t>
      </w:r>
      <w:bookmarkStart w:id="13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  <w:bookmarkEnd w:id="13"/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решении вопроса о виновности и степени общественной опасности такого лица необходимо учитывать, принимались ли меры по созданию ему нормальных условий жизни, в частности, направление в дом инвалидов, интернат, лечебное учреждение и т. </w:t>
      </w:r>
      <w:bookmarkStart w:id="14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14"/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 ведение в течение длительного времени иного </w:t>
      </w:r>
      <w:bookmarkStart w:id="15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>паразитического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за жизни не могут быть привлечены к уголов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16" w:name="OCRUncertain01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oтвeт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нности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совершеннолетние, лица, </w:t>
      </w:r>
      <w:bookmarkStart w:id="17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изнанные в </w:t>
      </w:r>
      <w:bookmarkStart w:id="18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тановленном 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оном порядке инвалидами или достигшие </w:t>
      </w:r>
      <w:bookmarkStart w:id="19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пенсионного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раста, а также беременные женщины, женщины, имеющие детей в возраст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 либо занимающиеся домашним хозяйством (в редакции </w:t>
      </w:r>
      <w:bookmarkStart w:id="20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>по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я Пленума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bookmarkStart w:id="21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>№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3</w:t>
      </w:r>
      <w:bookmarkStart w:id="22" w:name="OCRUncertain02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.</w:t>
      </w:r>
      <w:bookmarkEnd w:id="22"/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отсутствии в материалах дела достаточных данных о тр</w:t>
      </w:r>
      <w:bookmarkStart w:id="23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удоспособности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ца, привлеченного к уголовной ответственности </w:t>
      </w:r>
      <w:bookmarkStart w:id="24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 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дение в течение длительного времени иного паразитического </w:t>
      </w:r>
      <w:bookmarkStart w:id="25" w:name="OCRUncertain027"/>
      <w:r>
        <w:rPr>
          <w:rFonts w:eastAsia="Times New Roman Cyr" w:cs="Times New Roman Cyr" w:ascii="Times New Roman Cyr" w:hAnsi="Times New Roman Cyr"/>
          <w:sz w:val="24"/>
          <w:szCs w:val="24"/>
        </w:rPr>
        <w:t>обра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>за жизни, его трудоспособность должна устанавливаться на основа</w:t>
      </w:r>
      <w:bookmarkStart w:id="26" w:name="OCRUncertain028"/>
      <w:r>
        <w:rPr>
          <w:rFonts w:eastAsia="Times New Roman Cyr" w:cs="Times New Roman Cyr" w:ascii="Times New Roman Cyr" w:hAnsi="Times New Roman Cyr"/>
          <w:sz w:val="24"/>
          <w:szCs w:val="24"/>
        </w:rPr>
        <w:t>нии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дицинского заключения (в редакции постановления Пленум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 13)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 злостным нарушением паспортных правил, ответс</w:t>
      </w:r>
      <w:bookmarkStart w:id="27" w:name="OCRUncertain029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</w:rPr>
        <w:t>вен</w:t>
      </w:r>
      <w:bookmarkStart w:id="28" w:name="OCRUncertain030"/>
      <w:r>
        <w:rPr>
          <w:rFonts w:eastAsia="Times New Roman Cyr" w:cs="Times New Roman Cyr" w:ascii="Times New Roman Cyr" w:hAnsi="Times New Roman Cyr"/>
          <w:sz w:val="24"/>
          <w:szCs w:val="24"/>
        </w:rPr>
        <w:t>ность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 которое предусмотрена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9" w:name="OCRUncertain031"/>
      <w:r>
        <w:rPr>
          <w:rFonts w:eastAsia="Times New Roman Cyr" w:cs="Times New Roman Cyr" w:ascii="Times New Roman Cyr" w:hAnsi="Times New Roman Cyr"/>
          <w:sz w:val="24"/>
          <w:szCs w:val="24"/>
        </w:rPr>
        <w:t>УК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СФСР и соответ</w:t>
      </w:r>
      <w:bookmarkStart w:id="30" w:name="OCRUncertain032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t>ву</w:t>
      </w:r>
      <w:bookmarkStart w:id="31" w:name="OCRUncertain033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</w:rPr>
        <w:t>щими статьями УК других союзных республик, следует понимать про</w:t>
      </w:r>
      <w:bookmarkStart w:id="32" w:name="OCRUncertain034"/>
      <w:r>
        <w:rPr>
          <w:rFonts w:eastAsia="Times New Roman Cyr" w:cs="Times New Roman Cyr" w:ascii="Times New Roman Cyr" w:hAnsi="Times New Roman Cyr"/>
          <w:sz w:val="24"/>
          <w:szCs w:val="24"/>
        </w:rPr>
        <w:t>живание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з паспорта или без прописки по неуважительной причине свыше сроков, установленных Положением о паспортах, лица, на </w:t>
      </w:r>
      <w:bookmarkStart w:id="33" w:name="OCRUncertain036"/>
      <w:r>
        <w:rPr>
          <w:rFonts w:eastAsia="Times New Roman Cyr" w:cs="Times New Roman Cyr" w:ascii="Times New Roman Cyr" w:hAnsi="Times New Roman Cyr"/>
          <w:sz w:val="24"/>
          <w:szCs w:val="24"/>
        </w:rPr>
        <w:t>которое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же дважды (если иное не предусмотрен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34" w:name="OCRUncertain03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зaкoнoдaтeльcтвoм </w:t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юзной республики) были наложены административные </w:t>
      </w:r>
      <w:bookmarkStart w:id="35" w:name="OCRUncertain0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зыскания 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 такое же нарушение паспортных правил, когда с момента </w:t>
      </w:r>
      <w:bookmarkStart w:id="36" w:name="OCRUncertain039"/>
      <w:r>
        <w:rPr>
          <w:rFonts w:eastAsia="Times New Roman Cyr" w:cs="Times New Roman Cyr" w:ascii="Times New Roman Cyr" w:hAnsi="Times New Roman Cyr"/>
          <w:sz w:val="24"/>
          <w:szCs w:val="24"/>
        </w:rPr>
        <w:t>наложения</w:t>
      </w:r>
      <w:bookmarkEnd w:id="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днего административного взыс</w:t>
      </w:r>
      <w:bookmarkStart w:id="37" w:name="OCRUncertain040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37"/>
      <w:r>
        <w:rPr>
          <w:rFonts w:eastAsia="Times New Roman Cyr" w:cs="Times New Roman Cyr" w:ascii="Times New Roman Cyr" w:hAnsi="Times New Roman Cyr"/>
          <w:sz w:val="24"/>
          <w:szCs w:val="24"/>
        </w:rPr>
        <w:t>ания не истек один год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ассмотрении дела о преступлении, предусмотренно</w:t>
      </w:r>
      <w:bookmarkStart w:id="38" w:name="OCRUncertain0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</w:t>
      </w:r>
      <w:bookmarkEnd w:id="38"/>
      <w:r>
        <w:rPr>
          <w:rFonts w:eastAsia="Times New Roman Cyr" w:cs="Times New Roman Cyr" w:ascii="Times New Roman Cyr" w:hAnsi="Times New Roman Cyr"/>
          <w:sz w:val="24"/>
          <w:szCs w:val="24"/>
        </w:rPr>
        <w:t>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 РСФСР и соответствующими статьями УК других союзных республик, суду необходимо проверять законность и </w:t>
      </w:r>
      <w:bookmarkStart w:id="39" w:name="OCRUncertain0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снованность 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каза органа внутренних дел в выдаче паспорта, в прописке и </w:t>
      </w:r>
      <w:bookmarkStart w:id="40" w:name="OCRUncertain043"/>
      <w:r>
        <w:rPr>
          <w:rFonts w:eastAsia="Times New Roman Cyr" w:cs="Times New Roman Cyr" w:ascii="Times New Roman Cyr" w:hAnsi="Times New Roman Cyr"/>
          <w:sz w:val="24"/>
          <w:szCs w:val="24"/>
        </w:rPr>
        <w:t>правильность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ложения административных взысканий за </w:t>
      </w:r>
      <w:bookmarkStart w:id="41" w:name="OCRUncertain0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рушение 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</w:rPr>
        <w:t>паспортных правил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лучае невозможности выяснить в судебном заседании </w:t>
      </w:r>
      <w:bookmarkStart w:id="42" w:name="OCRUncertain045"/>
      <w:r>
        <w:rPr>
          <w:rFonts w:eastAsia="Times New Roman Cyr" w:cs="Times New Roman Cyr" w:ascii="Times New Roman Cyr" w:hAnsi="Times New Roman Cyr"/>
          <w:sz w:val="24"/>
          <w:szCs w:val="24"/>
        </w:rPr>
        <w:t>правиль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</w:rPr>
        <w:t>ность принятых решений по повод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43" w:name="OCRUncertain046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рушений</w:t>
      </w:r>
      <w:bookmarkEnd w:id="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спортных правил, суд возвращает дело на дополнительное расследование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еобоснованности отказа в выдаче паспорта или в прописк</w:t>
      </w:r>
      <w:bookmarkStart w:id="44" w:name="OCRUncertain0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, </w:t>
      </w:r>
      <w:bookmarkEnd w:id="44"/>
      <w:r>
        <w:rPr>
          <w:rFonts w:eastAsia="Times New Roman Cyr" w:cs="Times New Roman Cyr" w:ascii="Times New Roman Cyr" w:hAnsi="Times New Roman Cyr"/>
          <w:sz w:val="24"/>
          <w:szCs w:val="24"/>
        </w:rPr>
        <w:t>наложения административного взыскания суд, разрешая дело по су</w:t>
      </w:r>
      <w:bookmarkStart w:id="45" w:name="OCRUncertain048"/>
      <w:r>
        <w:rPr>
          <w:rFonts w:eastAsia="Times New Roman Cyr" w:cs="Times New Roman Cyr" w:ascii="Times New Roman Cyr" w:hAnsi="Times New Roman Cyr"/>
          <w:sz w:val="24"/>
          <w:szCs w:val="24"/>
        </w:rPr>
        <w:t>ществу,</w:t>
      </w:r>
      <w:bookmarkEnd w:id="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временно должен поставить вопрос об отмене постано</w:t>
      </w:r>
      <w:bookmarkStart w:id="46" w:name="OCRUncertain049"/>
      <w:r>
        <w:rPr>
          <w:rFonts w:eastAsia="Times New Roman Cyr" w:cs="Times New Roman Cyr" w:ascii="Times New Roman Cyr" w:hAnsi="Times New Roman Cyr"/>
          <w:sz w:val="24"/>
          <w:szCs w:val="24"/>
        </w:rPr>
        <w:t>влений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применении мер административного воздействия (в </w:t>
      </w:r>
      <w:bookmarkStart w:id="47" w:name="OCRUncertain0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дакци) </w:t>
      </w:r>
      <w:bookmarkEnd w:id="47"/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я Пленума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 13)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тическое занятие бродяжничеством или </w:t>
      </w:r>
      <w:bookmarkStart w:id="48" w:name="OCRUncertain051"/>
      <w:r>
        <w:rPr>
          <w:rFonts w:eastAsia="Times New Roman Cyr" w:cs="Times New Roman Cyr" w:ascii="Times New Roman Cyr" w:hAnsi="Times New Roman Cyr"/>
          <w:sz w:val="24"/>
          <w:szCs w:val="24"/>
        </w:rPr>
        <w:t>попрошайничеством,</w:t>
      </w:r>
      <w:bookmarkEnd w:id="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ведение в течение длительного времени иного пара</w:t>
      </w:r>
      <w:bookmarkStart w:id="49" w:name="OCRUncertain052"/>
      <w:r>
        <w:rPr>
          <w:rFonts w:eastAsia="Times New Roman Cyr" w:cs="Times New Roman Cyr" w:ascii="Times New Roman Cyr" w:hAnsi="Times New Roman Cyr"/>
          <w:sz w:val="24"/>
          <w:szCs w:val="24"/>
        </w:rPr>
        <w:t>зитического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за жизни, сопряженные со злостным нарушение</w:t>
      </w:r>
      <w:bookmarkStart w:id="50" w:name="OCRUncertain0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спортных </w:t>
      </w:r>
      <w:bookmarkStart w:id="51" w:name="OCRUncertain054"/>
      <w:r>
        <w:rPr>
          <w:rFonts w:eastAsia="Times New Roman Cyr" w:cs="Times New Roman Cyr" w:ascii="Times New Roman Cyr" w:hAnsi="Times New Roman Cyr"/>
          <w:sz w:val="24"/>
          <w:szCs w:val="24"/>
        </w:rPr>
        <w:t>правил,</w:t>
      </w:r>
      <w:bookmarkEnd w:id="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длежит квалифицировать по совокупности </w:t>
      </w:r>
      <w:bookmarkStart w:id="52" w:name="OCRUncertain055"/>
      <w:r>
        <w:rPr>
          <w:rFonts w:eastAsia="Times New Roman Cyr" w:cs="Times New Roman Cyr" w:ascii="Times New Roman Cyr" w:hAnsi="Times New Roman Cyr"/>
          <w:sz w:val="24"/>
          <w:szCs w:val="24"/>
        </w:rPr>
        <w:t>преступлений</w:t>
      </w:r>
      <w:bookmarkEnd w:id="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в редакции постановления Пленума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 </w:t>
      </w:r>
      <w:bookmarkStart w:id="53" w:name="OCRUncertain056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г. </w:t>
      </w:r>
      <w:bookmarkEnd w:id="53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№ 13)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ступление, предусмотренное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 РСФСР </w:t>
      </w:r>
      <w:bookmarkStart w:id="54" w:name="OCRUncertain05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5" w:name="OCRUncertain058"/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ми</w:t>
      </w:r>
      <w:bookmarkEnd w:id="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ьями УК других союзных республик, начинается с </w:t>
      </w:r>
      <w:bookmarkStart w:id="56" w:name="OCRUncertain059"/>
      <w:r>
        <w:rPr>
          <w:rFonts w:eastAsia="Times New Roman Cyr" w:cs="Times New Roman Cyr" w:ascii="Times New Roman Cyr" w:hAnsi="Times New Roman Cyr"/>
          <w:sz w:val="24"/>
          <w:szCs w:val="24"/>
        </w:rPr>
        <w:t>мо</w:t>
      </w:r>
      <w:bookmarkEnd w:id="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та злостного нарушения паспортных правил, по истечении </w:t>
      </w:r>
      <w:bookmarkStart w:id="57" w:name="OCRUncertain060"/>
      <w:r>
        <w:rPr>
          <w:rFonts w:eastAsia="Times New Roman Cyr" w:cs="Times New Roman Cyr" w:ascii="Times New Roman Cyr" w:hAnsi="Times New Roman Cyr"/>
          <w:sz w:val="24"/>
          <w:szCs w:val="24"/>
        </w:rPr>
        <w:t>установленных</w:t>
      </w:r>
      <w:bookmarkEnd w:id="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жением о паспортах сроков, после наложения </w:t>
      </w:r>
      <w:bookmarkStart w:id="58" w:name="OCRUncertain061"/>
      <w:r>
        <w:rPr>
          <w:rFonts w:eastAsia="Times New Roman Cyr" w:cs="Times New Roman Cyr" w:ascii="Times New Roman Cyr" w:hAnsi="Times New Roman Cyr"/>
          <w:sz w:val="24"/>
          <w:szCs w:val="24"/>
        </w:rPr>
        <w:t>административных</w:t>
      </w:r>
      <w:bookmarkEnd w:id="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ысканий за нару</w:t>
      </w:r>
      <w:bookmarkStart w:id="59" w:name="OCRUncertain062"/>
      <w:r>
        <w:rPr>
          <w:rFonts w:eastAsia="Times New Roman Cyr" w:cs="Times New Roman Cyr" w:ascii="Times New Roman Cyr" w:hAnsi="Times New Roman Cyr"/>
          <w:sz w:val="24"/>
          <w:szCs w:val="24"/>
        </w:rPr>
        <w:t>ши</w:t>
      </w:r>
      <w:bookmarkEnd w:id="59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60" w:name="OCRUncertain06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х же правил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этого, в частности, следует исходить при решении вопроса о назначении наказания по совокупности приговоров лицу, </w:t>
      </w:r>
      <w:bookmarkStart w:id="61" w:name="OCRUncertain0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ловно </w:t>
      </w:r>
      <w:bookmarkEnd w:id="61"/>
      <w:r>
        <w:rPr>
          <w:rFonts w:eastAsia="Times New Roman Cyr" w:cs="Times New Roman Cyr" w:ascii="Times New Roman Cyr" w:hAnsi="Times New Roman Cyr"/>
          <w:sz w:val="24"/>
          <w:szCs w:val="24"/>
        </w:rPr>
        <w:t>осужденному или условно-досрочно освобожденному и вновь сове</w:t>
      </w:r>
      <w:bookmarkStart w:id="62" w:name="OCRUncertain065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62"/>
      <w:r>
        <w:rPr>
          <w:rFonts w:eastAsia="Times New Roman Cyr" w:cs="Times New Roman Cyr" w:ascii="Times New Roman Cyr" w:hAnsi="Times New Roman Cyr"/>
          <w:sz w:val="24"/>
          <w:szCs w:val="24"/>
        </w:rPr>
        <w:t>шившему преступление, предусмотренное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 РСФСР и </w:t>
      </w:r>
      <w:bookmarkStart w:id="63" w:name="OCRUncertain066"/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ми</w:t>
      </w:r>
      <w:bookmarkEnd w:id="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ьями УК др</w:t>
      </w:r>
      <w:bookmarkStart w:id="64" w:name="OCRUncertain067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их союзных республик (в </w:t>
      </w:r>
      <w:bookmarkStart w:id="65" w:name="OCRUncertain0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дакции </w:t>
      </w:r>
      <w:bookmarkEnd w:id="65"/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я Пленума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13)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я содержания в приемнике-распределителе лица, заде</w:t>
      </w:r>
      <w:bookmarkStart w:id="66" w:name="OCRUncertain069"/>
      <w:r>
        <w:rPr>
          <w:rFonts w:eastAsia="Times New Roman Cyr" w:cs="Times New Roman Cyr" w:ascii="Times New Roman Cyr" w:hAnsi="Times New Roman Cyr"/>
          <w:sz w:val="24"/>
          <w:szCs w:val="24"/>
        </w:rPr>
        <w:t>ржанного</w:t>
      </w:r>
      <w:bookmarkEnd w:id="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 бродяжничество или попрошайничество, </w:t>
      </w:r>
      <w:bookmarkStart w:id="67" w:name="OCRUncertain0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посредственно 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шествующее возбуждению уголовного </w:t>
      </w:r>
      <w:bookmarkStart w:id="68" w:name="OCRUncertain07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68"/>
      <w:r>
        <w:rPr>
          <w:rFonts w:eastAsia="Times New Roman Cyr" w:cs="Times New Roman Cyr" w:ascii="Times New Roman Cyr" w:hAnsi="Times New Roman Cyr"/>
          <w:sz w:val="24"/>
          <w:szCs w:val="24"/>
        </w:rPr>
        <w:t>ела, подлежит зачету в срок назначенного этому лицу наказания по приговору суда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ановив при рассмотрении дела, что лицо, привлеченное к уголовной ответственности за злостно</w:t>
      </w:r>
      <w:bookmarkStart w:id="69" w:name="OCRUncertain07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ушение паспортных правил или ведение в течение длительного времени иного паразитического образа жизни, является невменяемым в отношении инкриминируемого ему деяния, суд должен на основании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0" w:name="OCRUncertain073"/>
      <w:r>
        <w:rPr>
          <w:rFonts w:eastAsia="Times New Roman Cyr" w:cs="Times New Roman Cyr" w:ascii="Times New Roman Cyr" w:hAnsi="Times New Roman Cyr"/>
          <w:sz w:val="24"/>
          <w:szCs w:val="24"/>
        </w:rPr>
        <w:t>УПК</w:t>
      </w:r>
      <w:bookmarkEnd w:id="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СФСР </w:t>
      </w:r>
      <w:bookmarkStart w:id="71" w:name="OCRUncertain074"/>
      <w:r>
        <w:rPr>
          <w:rFonts w:eastAsia="Times New Roman Cyr" w:cs="Times New Roman Cyr" w:ascii="Times New Roman Cyr" w:hAnsi="Times New Roman Cyr"/>
          <w:sz w:val="24"/>
          <w:szCs w:val="24"/>
        </w:rPr>
        <w:t>и соответствующих</w:t>
      </w:r>
      <w:bookmarkEnd w:id="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</w:t>
      </w:r>
      <w:bookmarkStart w:id="72" w:name="OCRUncertain075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72"/>
      <w:r>
        <w:rPr>
          <w:rFonts w:eastAsia="Times New Roman Cyr" w:cs="Times New Roman Cyr" w:ascii="Times New Roman Cyr" w:hAnsi="Times New Roman Cyr"/>
          <w:sz w:val="24"/>
          <w:szCs w:val="24"/>
        </w:rPr>
        <w:t>ей УПК других союзных р</w:t>
      </w:r>
      <w:bookmarkStart w:id="73" w:name="OCRUncertain07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3"/>
      <w:r>
        <w:rPr>
          <w:rFonts w:eastAsia="Times New Roman Cyr" w:cs="Times New Roman Cyr" w:ascii="Times New Roman Cyr" w:hAnsi="Times New Roman Cyr"/>
          <w:sz w:val="24"/>
          <w:szCs w:val="24"/>
        </w:rPr>
        <w:t>спублик прекратить дело за отсутствием состава преступления, не применяя к этому лицу принудительного лечения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принятом решении суд извещает органы здравоохранения </w:t>
      </w:r>
      <w:bookmarkStart w:id="74" w:name="OCRUncertain0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</w:t>
      </w:r>
      <w:bookmarkEnd w:id="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ганизации необходимого наблюдения за больным и его лечения (в редакции постановления Пленума </w:t>
      </w:r>
      <w:bookmarkStart w:id="75" w:name="OCRUncertain078"/>
      <w:r>
        <w:rPr>
          <w:rFonts w:eastAsia="Times New Roman Cyr" w:cs="Times New Roman Cyr" w:ascii="Times New Roman Cyr" w:hAnsi="Times New Roman Cyr"/>
          <w:sz w:val="24"/>
          <w:szCs w:val="24"/>
        </w:rPr>
        <w:t>от</w:t>
      </w:r>
      <w:bookmarkEnd w:id="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 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 13)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лучае </w:t>
      </w:r>
      <w:bookmarkStart w:id="76" w:name="OCRUncertain079"/>
      <w:r>
        <w:rPr>
          <w:rFonts w:eastAsia="Times New Roman Cyr" w:cs="Times New Roman Cyr" w:ascii="Times New Roman Cyr" w:hAnsi="Times New Roman Cyr"/>
          <w:sz w:val="24"/>
          <w:szCs w:val="24"/>
        </w:rPr>
        <w:t>совершения</w:t>
      </w:r>
      <w:bookmarkEnd w:id="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ступления, предусмотренного ст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9, 19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К РСФСР и соответствующими статьями УК других союзных республик, алкоголиком ил</w:t>
      </w:r>
      <w:bookmarkStart w:id="77" w:name="OCRUncertain0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команом суд, при наличии медицинского заключения, должен обсудить вопрос о применении принудительного лечения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отсутствии в материалах дела такого заключения суду надлежит в необходимых </w:t>
      </w:r>
      <w:bookmarkStart w:id="78" w:name="OCRUncertain081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78"/>
      <w:r>
        <w:rPr>
          <w:rFonts w:eastAsia="Times New Roman Cyr" w:cs="Times New Roman Cyr" w:ascii="Times New Roman Cyr" w:hAnsi="Times New Roman Cyr"/>
          <w:sz w:val="24"/>
          <w:szCs w:val="24"/>
        </w:rPr>
        <w:t>лучаях принимать меры к медицинскому освидетельствованию этих лиц (в редакции постановления Пленума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 13)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ды должны в установленном законом порядке реагировать на недостатки в деятельности органов, осуществляющих борьбу с нарушениями паспортных правил, бродяжничеством, попрошайничеством и иным паразитическим образом жизни, в частности, обращать внимание на несвоевременное выявление и привлечение к уголовной ответственности правонарушителей, на факты невыполнения администрацией и общественными организациями предприятий (строек) обязанностей по обеспечению трудового устройства направленных па работу лиц и проведения с ними воспитательной работы и т.д. (в редакции постановления Пленума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13).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знать утратившими силу постановление Пленума Верховного Суда СССР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bookmarkStart w:id="79" w:name="OCRUncertain083"/>
      <w:r>
        <w:rPr>
          <w:rFonts w:eastAsia="Times New Roman Cyr" w:cs="Times New Roman Cyr" w:ascii="Times New Roman Cyr" w:hAnsi="Times New Roman Cyr"/>
          <w:sz w:val="24"/>
          <w:szCs w:val="24"/>
        </w:rPr>
        <w:t>№</w:t>
      </w:r>
      <w:bookmarkEnd w:id="7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О практике применения судами законодательства об усилении борьбы с лицами, уклоняющимися от общественно полезного труда и ведущими антиобщественный паразитический образ жизни” и постановление Пленума Верховного Суда СССР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рт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 3 </w:t>
      </w:r>
      <w:bookmarkStart w:id="80" w:name="OCRUncertain08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“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олнении судебными </w:t>
      </w:r>
      <w:bookmarkStart w:id="81" w:name="OCRUncertain085"/>
      <w:r>
        <w:rPr>
          <w:rFonts w:eastAsia="Times New Roman Cyr" w:cs="Times New Roman Cyr" w:ascii="Times New Roman Cyr" w:hAnsi="Times New Roman Cyr"/>
          <w:sz w:val="24"/>
          <w:szCs w:val="24"/>
        </w:rPr>
        <w:t>органами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я Пленума Верховного Суда СССР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нтября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6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 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О практике применения судами законодательства об усилении бо</w:t>
      </w:r>
      <w:bookmarkStart w:id="82" w:name="OCRUncertain086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82"/>
      <w:r>
        <w:rPr>
          <w:rFonts w:eastAsia="Times New Roman Cyr" w:cs="Times New Roman Cyr" w:ascii="Times New Roman Cyr" w:hAnsi="Times New Roman Cyr"/>
          <w:sz w:val="24"/>
          <w:szCs w:val="24"/>
        </w:rPr>
        <w:t>ьбы с лицами, уклоняющимися от общественно п</w:t>
      </w:r>
      <w:bookmarkStart w:id="83" w:name="OCRUncertain08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83"/>
      <w:r>
        <w:rPr>
          <w:rFonts w:eastAsia="Times New Roman Cyr" w:cs="Times New Roman Cyr" w:ascii="Times New Roman Cyr" w:hAnsi="Times New Roman Cyr"/>
          <w:sz w:val="24"/>
          <w:szCs w:val="24"/>
        </w:rPr>
        <w:t>лезного труда и ведущими антиобщественный паразитический образ жизни”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1:26:00Z</dcterms:created>
  <dc:creator>****</dc:creator>
  <dc:description/>
  <dc:language>en-US</dc:language>
  <cp:lastModifiedBy>****</cp:lastModifiedBy>
  <dcterms:modified xsi:type="dcterms:W3CDTF">1999-11-24T12:57:00Z</dcterms:modified>
  <cp:revision>1</cp:revision>
  <dc:subject/>
  <dc:title>ПОСТАНОВЛЕНИЕ № 10 ПЛЕНУМА ВЕРХОВНОГО СУДА СССР</dc:title>
</cp:coreProperties>
</file>