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НУМ ВЕРХОВНОГО СУДА СССР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Heading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3 сентября 1976 года N 1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spacing w:before="140" w:after="0"/>
        <w:ind w:firstLine="68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ВНЕСЕНИИ ДОПОЛНЕНИЯ В ПОСТАНОВЛЕНИЕ ПЛЕНУМА ВЕРХОВНОГО СУДА СССР О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КТЯБР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7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№ 11 </w:t>
      </w:r>
      <w:bookmarkStart w:id="0" w:name="OCRUncertain0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СУДЕБНОЙ ПРАКТИКЕ ПО ДЕЛАМ ОБ АВТОТРАНСПОРТНЫХ ПРЕСТУПЛЕНИЯХ”</w:t>
      </w:r>
    </w:p>
    <w:p>
      <w:pPr>
        <w:pStyle w:val="Normal"/>
        <w:widowControl w:val="false"/>
        <w:spacing w:before="460" w:after="0"/>
        <w:ind w:firstLine="68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возникшими в судебной практике вопросами по делам об автотранспортных преступлениях Плену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ховного Суда ССС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яет: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ь </w:t>
      </w:r>
      <w:bookmarkStart w:id="1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пункт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абзацем следующего содержания:</w:t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смыслу стать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УК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СФСР и соответствующих стате</w:t>
      </w:r>
      <w:bookmarkStart w:id="3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оловных кодексов других союзных республик лицо, управляющее трактором или иной самоходной машиной, может нести ответственность по этим статьям в том случае, когда транспортное происшествие связано с нарушением правил безопас</w:t>
      </w:r>
      <w:bookmarkStart w:id="4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ости движения и эксплу</w:t>
      </w:r>
      <w:bookmarkStart w:id="5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ции транспорта. Если же указанное лицо нарушило правила производства определенных работ, техники безопасности или иные правила охраны труда, хотя бы эти нарушения и были допущены во </w:t>
      </w:r>
      <w:bookmarkStart w:id="6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время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вижения машины, то действия виновного подлежат квалификации по статья</w:t>
      </w:r>
      <w:bookmarkStart w:id="7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>уголовных кодексов союзных республик, предусматриваю</w:t>
      </w:r>
      <w:bookmarkStart w:id="8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им ответст</w:t>
      </w:r>
      <w:bookmarkStart w:id="9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ность за </w:t>
      </w:r>
      <w:bookmarkStart w:id="10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арушение этих правил, а в соответствующих случая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преступления против жизни и здоровья граждан, уничтожение или повреждение имущества”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едатель Верховного Суд</w:t>
      </w:r>
      <w:bookmarkStart w:id="11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ССР Л. СМИРНОВ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кретарь Пленума Верх</w:t>
      </w:r>
      <w:bookmarkStart w:id="12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вного Суда СССР А. ЕФАНОВ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47:00Z</dcterms:created>
  <dc:creator>****</dc:creator>
  <dc:description/>
  <dc:language>en-US</dc:language>
  <cp:lastModifiedBy>****</cp:lastModifiedBy>
  <dcterms:modified xsi:type="dcterms:W3CDTF">1999-11-24T10:10:00Z</dcterms:modified>
  <cp:revision>1</cp:revision>
  <dc:subject/>
  <dc:title>ПОСТАНОВЛЕНИЕ № 12 ПЛЕНУМА ВЕРХОВНОГО СУДА СССР</dc:title>
</cp:coreProperties>
</file>