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я 1976 года N 10</w:t>
      </w:r>
    </w:p>
    <w:p>
      <w:pPr>
        <w:pStyle w:val="Normal"/>
        <w:widowControl w:val="false"/>
        <w:spacing w:before="220" w:after="0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ВНЕСЕНИИ ИЗМЕНЕНИИ В ПОСТАНОВЛЕНИЕ ПЛЕНУМА ВЕРХОВНОГО СУДА СССР О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ФЕВРАЛ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967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№2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О ПРАКТИКЕ ПРИМЕНЕНИЯ СУДАМИ СТ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3</w:t>
      </w:r>
      <w:bookmarkStart w:id="2" w:name="OCRUncertain002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1 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СНОВ УГОЛОВНОГО ЗАКОНОДАТЕЛЬСТВА СОЮЗА </w:t>
      </w:r>
      <w:bookmarkStart w:id="3" w:name="OCRUncertain00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СР 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СОЮЗНЫХ РЕСПУБЛИК”</w:t>
      </w:r>
    </w:p>
    <w:p>
      <w:pPr>
        <w:pStyle w:val="Normal"/>
        <w:widowControl w:val="false"/>
        <w:spacing w:before="300" w:after="0"/>
        <w:ind w:firstLine="68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Start w:id="4" w:name="OCRUncertain005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вя</w:t>
      </w:r>
      <w:bookmarkStart w:id="5" w:name="OCRUncertain006"/>
      <w:r>
        <w:rPr>
          <w:rFonts w:eastAsia="Times New Roman Cyr" w:cs="Times New Roman Cyr" w:ascii="Times New Roman Cyr" w:hAnsi="Times New Roman Cyr"/>
          <w:sz w:val="24"/>
          <w:szCs w:val="24"/>
        </w:rPr>
        <w:t>зи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доп</w:t>
      </w:r>
      <w:bookmarkStart w:id="6" w:name="OCRUncertain00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7" w:name="OCRUncertain008"/>
      <w:r>
        <w:rPr>
          <w:rFonts w:eastAsia="Times New Roman Cyr" w:cs="Times New Roman Cyr" w:ascii="Times New Roman Cyr" w:hAnsi="Times New Roman Cyr"/>
          <w:sz w:val="24"/>
          <w:szCs w:val="24"/>
        </w:rPr>
        <w:t>не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8" w:name="OCRUncertain009"/>
      <w:r>
        <w:rPr>
          <w:rFonts w:eastAsia="Times New Roman Cyr" w:cs="Times New Roman Cyr" w:ascii="Times New Roman Cyr" w:hAnsi="Times New Roman Cyr"/>
          <w:sz w:val="24"/>
          <w:szCs w:val="24"/>
        </w:rPr>
        <w:t>ие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Основ </w:t>
      </w:r>
      <w:bookmarkStart w:id="9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ловного законодательства Союза ССР и союзных республик нормой, </w:t>
      </w:r>
      <w:bookmarkStart w:id="10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установившей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диное понятие тяжкого преступлен</w:t>
      </w:r>
      <w:bookmarkStart w:id="11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(ст. </w:t>
      </w:r>
      <w:bookmarkStart w:id="12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Пл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13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ну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>м В</w:t>
      </w:r>
      <w:bookmarkStart w:id="14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>рхов</w:t>
      </w:r>
      <w:bookmarkStart w:id="15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>ого Суда ССС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16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яет:</w:t>
      </w:r>
      <w:bookmarkEnd w:id="16"/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ти следующие изм</w:t>
      </w:r>
      <w:bookmarkStart w:id="17" w:name="OCRUncertain03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>нен</w:t>
      </w:r>
      <w:bookmarkStart w:id="18" w:name="OCRUncertain03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>я в пос</w:t>
      </w:r>
      <w:bookmarkStart w:id="19" w:name="OCRUncertain037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>ановление Пленума Верхов</w:t>
      </w:r>
      <w:bookmarkStart w:id="20" w:name="OCRUncertain038"/>
      <w:r>
        <w:rPr>
          <w:rFonts w:eastAsia="Times New Roman Cyr" w:cs="Times New Roman Cyr" w:ascii="Times New Roman Cyr" w:hAnsi="Times New Roman Cyr"/>
          <w:sz w:val="24"/>
          <w:szCs w:val="24"/>
        </w:rPr>
        <w:t>ного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а СССР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вра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О практике применения судами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 уголовного законодательства Союза ССР и союз</w:t>
      </w:r>
      <w:bookmarkStart w:id="21" w:name="OCRUncertain040"/>
      <w:r>
        <w:rPr>
          <w:rFonts w:eastAsia="Times New Roman Cyr" w:cs="Times New Roman Cyr" w:ascii="Times New Roman Cyr" w:hAnsi="Times New Roman Cyr"/>
          <w:sz w:val="24"/>
          <w:szCs w:val="24"/>
        </w:rPr>
        <w:t>ных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спублик</w:t>
      </w:r>
      <w:bookmarkStart w:id="22" w:name="OCRUncertain041"/>
      <w:r>
        <w:rPr>
          <w:rFonts w:eastAsia="Times New Roman Cyr" w:cs="Times New Roman Cyr" w:ascii="Times New Roman Cyr" w:hAnsi="Times New Roman Cyr"/>
          <w:sz w:val="24"/>
          <w:szCs w:val="24"/>
        </w:rPr>
        <w:t>”:</w:t>
      </w:r>
      <w:bookmarkEnd w:id="22"/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описательной части постановления исключить абзац </w:t>
      </w:r>
      <w:bookmarkStart w:id="23" w:name="OCRUncertain044"/>
      <w:r>
        <w:rPr>
          <w:rFonts w:eastAsia="Times New Roman Cyr" w:cs="Times New Roman Cyr" w:ascii="Times New Roman Cyr" w:hAnsi="Times New Roman Cyr"/>
          <w:sz w:val="24"/>
          <w:szCs w:val="24"/>
        </w:rPr>
        <w:t>четвертый.</w:t>
      </w:r>
      <w:bookmarkEnd w:id="23"/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нк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я изложить в следующей редакции: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ъяснить, что суды в соответствии со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 уголовного законодательства Союза ССР и союзных республик могут при</w:t>
      </w:r>
      <w:bookmarkStart w:id="24" w:name="OCRUncertain04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ть решение о лишении воинского или специального звания, а также </w:t>
      </w:r>
      <w:bookmarkStart w:id="25" w:name="OCRUncertain047"/>
      <w:r>
        <w:rPr>
          <w:rFonts w:eastAsia="Times New Roman Cyr" w:cs="Times New Roman Cyr" w:ascii="Times New Roman Cyr" w:hAnsi="Times New Roman Cyr"/>
          <w:sz w:val="24"/>
          <w:szCs w:val="24"/>
        </w:rPr>
        <w:t>входить с представлениями о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шении ордена, медали, почетного или </w:t>
      </w:r>
      <w:bookmarkStart w:id="26" w:name="OCRUncertain048"/>
      <w:r>
        <w:rPr>
          <w:rFonts w:eastAsia="Times New Roman Cyr" w:cs="Times New Roman Cyr" w:ascii="Times New Roman Cyr" w:hAnsi="Times New Roman Cyr"/>
          <w:sz w:val="24"/>
          <w:szCs w:val="24"/>
        </w:rPr>
        <w:t>другого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вания только в отношении лица, осужденного за преступления, перечисленные в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27" w:name="OCRUncertain04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 уголовного законодательства Союза ССР и союзных республики соответствующих статьях уголовных кодекс</w:t>
      </w:r>
      <w:bookmarkStart w:id="28" w:name="OCRUncertain051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>в союзных респ</w:t>
      </w:r>
      <w:bookmarkStart w:id="29" w:name="OCRUncertain052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>блик”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</w:t>
      </w:r>
      <w:bookmarkStart w:id="30" w:name="OCRUncertain05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>ститель Предсе</w:t>
      </w:r>
      <w:bookmarkStart w:id="31" w:name="OCRUncertain05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>ателя В</w:t>
      </w:r>
      <w:bookmarkStart w:id="32" w:name="OCRUncertain05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33" w:name="OCRUncertain056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34" w:name="OCRUncertain05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Start w:id="35" w:name="OCRUncertain058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</w:t>
      </w:r>
      <w:bookmarkStart w:id="36" w:name="OCRUncertain059"/>
      <w:r>
        <w:rPr>
          <w:rFonts w:eastAsia="Times New Roman Cyr" w:cs="Times New Roman Cyr" w:ascii="Times New Roman Cyr" w:hAnsi="Times New Roman Cyr"/>
          <w:sz w:val="24"/>
          <w:szCs w:val="24"/>
        </w:rPr>
        <w:t>уд</w:t>
      </w:r>
      <w:bookmarkEnd w:id="36"/>
      <w:r>
        <w:rPr>
          <w:rFonts w:eastAsia="Times New Roman Cyr" w:cs="Times New Roman Cyr" w:ascii="Times New Roman Cyr" w:hAnsi="Times New Roman Cyr"/>
          <w:sz w:val="24"/>
          <w:szCs w:val="24"/>
        </w:rPr>
        <w:t>а СССР В КУЛИКОВ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37" w:name="OCRUncertain060"/>
      <w:r>
        <w:rPr>
          <w:rFonts w:eastAsia="Times New Roman Cyr" w:cs="Times New Roman Cyr" w:ascii="Times New Roman Cyr" w:hAnsi="Times New Roman Cyr"/>
          <w:sz w:val="24"/>
          <w:szCs w:val="24"/>
        </w:rPr>
        <w:t>Секретарь</w:t>
      </w:r>
      <w:bookmarkEnd w:id="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енума </w:t>
      </w:r>
      <w:bookmarkStart w:id="38" w:name="OCRUncertain061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8"/>
      <w:r>
        <w:rPr>
          <w:rFonts w:eastAsia="Times New Roman Cyr" w:cs="Times New Roman Cyr" w:ascii="Times New Roman Cyr" w:hAnsi="Times New Roman Cyr"/>
          <w:sz w:val="24"/>
          <w:szCs w:val="24"/>
        </w:rPr>
        <w:t>ерховного Су</w:t>
      </w:r>
      <w:bookmarkStart w:id="39" w:name="OCRUncertain06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>а ССС</w:t>
      </w:r>
      <w:bookmarkStart w:id="40" w:name="OCRUncertain063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. </w:t>
      </w:r>
      <w:bookmarkStart w:id="41" w:name="OCRUncertain064"/>
      <w:r>
        <w:rPr>
          <w:rFonts w:eastAsia="Times New Roman Cyr" w:cs="Times New Roman Cyr" w:ascii="Times New Roman Cyr" w:hAnsi="Times New Roman Cyr"/>
          <w:sz w:val="24"/>
          <w:szCs w:val="24"/>
        </w:rPr>
        <w:t>ЕФАНОВ</w:t>
      </w:r>
      <w:bookmarkEnd w:id="41"/>
    </w:p>
    <w:sectPr>
      <w:type w:val="nextPage"/>
      <w:pgSz w:w="11700" w:h="19220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3:10:00Z</dcterms:created>
  <dc:creator>****</dc:creator>
  <dc:description/>
  <dc:language>en-US</dc:language>
  <cp:lastModifiedBy>****</cp:lastModifiedBy>
  <dcterms:modified xsi:type="dcterms:W3CDTF">1999-11-24T09:40:00Z</dcterms:modified>
  <cp:revision>1</cp:revision>
  <dc:subject/>
  <dc:title>ПОСТАНОВЛЕНИЕ № 10 ПЛЕНУМА ВЕРХОВНОГО СУДА СССР</dc:title>
</cp:coreProperties>
</file>